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تاسع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كتاب </w:t>
      </w:r>
      <w:r>
        <w:rPr>
          <w:rtl w:val="true"/>
        </w:rPr>
        <w:t>الرهن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84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رهن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رهن في الحضر وا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وجوب الر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وال الر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ا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ا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ا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صح الرهن إلا أن يكون مقبوضا من جائز الأ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جر على الراهن لفلس قبل التسليم لم يكن له تسلي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رف الراهن في الرهن قبل القب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دامة القبض شرط للزوم الر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رتهن قبض الرهن إلا بإذن الرا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بض في الر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رهنه سهما مشاعا مما لا ينق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رهنه دار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خلى بينه وبينها وهما فيها ثم خرج الراهن صح القب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رهنه مالا له في يد المرتهن صح الر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هنه المضمون كالمغصوب والعارية والمقبوض في بيع فاسد أو على توج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وم صح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كالة في قبض الر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قر الراهن بتقبيض الرهن أو أقر المرتهن بقبضه كان ذلك مقبو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هنه عيني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لفت إحداهما قبل قبضها انفسخ العقد فيها د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اق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هدام الدار المرهونة قبل قبض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عين جاز بيعها جاز ره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أن يرهن بعض نصيبه من المشاع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ما يصح أن يرهن جمي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رهن المرتد والقاتل في المحاربة والجا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رهن المد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هن المكات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هن من علق عتقه بصفة تحل قبل حلول الح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رهن الجارية دون ولدها ورهن ولدها دو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هن ما يسرع إليه الفس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رهن العص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هن الثمرة قبل بدو صلاح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هن المصح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4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أن يستعير شيئا يره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ك المعير الره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تأدية الدين الذي عليه بإذن الرا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استعار من رجل عبدا ليرهنه بمائة فرهنه عند رجلي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كان لرجلين عبدان فأذن كل واحد منهما لشريكه في رهن نصيبه من 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بدين فرهناهما عند رجل مطلق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هن ما لا يصح بي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هن سواد العراق والأرض الموقوفة على 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هن المجه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رهن عبدا أو باع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عتقده مغصو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هن المبيع في مدة الخي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هن ثمرة شجر يحمل في السنة حملين لا يتميز أحدهما من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رهنه منافع داره شهرا لم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هن المكاتب من يعتق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هن الوارث لتركة الميت أو بيعها وعلى الميت دي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هن العبد المسلم للك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بض الرهن من تشارطا أن الرهن يكون على يده صار مقبوض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عل الرهن في يد عدلي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م يتغير العدل عن الأمانة ولا حدثت بينه وبين أحدهما عداوة ف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أحد أن ينقل الرهن عن يد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راد العدل رده عليهم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ه ذلك وعليهما قبو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رهن على يدي عدل وشرطا له أن يبيعه عند حلول الحق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تلف الرهن في يد العدل أجنبي فعلى الجاني قي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ذنا للعدل في البيع وعينا له نقدا لم يجز له أن يخالفهما وإ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ف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تى قدرا له ثمنا لم يجز له بيعه بدونه وإن أطلقا فله بيعه بثمن مث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اع العدل الرهن بإذنهم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بض الثمن فتلف في يده من غير تعد ف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مان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دعى العدل دفع الثمن إلى المرتهن فأنكر، هل يقبل قول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غصب المرتهن الرهن من العدل ثم رده إلي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ال عنه الض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ستقرض ذمى من مسلم مالا ورهنه خمرا لم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رهن مال من أوصى إليه بحفظ ماله إلا من ث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و أخذ الرهن بمال اليتيم فيكون في بيع أو ق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يع ثلاث مسائ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لث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كاتب حكم ولي اليت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كان مال اليتيم رهنا فاستعاده الوصى لليتي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رهن الوصى أو الحاكم مال اليتيم عند مكاتبه‏‏ أو ولده الكبير،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وصى إلى رجل بقضاء دينه فرهن شيئا من تركته عند الغريم أو غير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,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ضاه بعض الحق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ن الرهن بحاله على ما بق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عتق الراهن عبده المرهو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قد صار حرا ويؤخذ إن كان له 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قيمة المعتق فيكون ره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ه بإذن المرته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فذ عت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صرف الراهن بغير العتق كالبيع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إجارة والهبة والوقف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ر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للراهن وطء أمته المرهونة في قول أكثر أهل ال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جار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ولدها الراهن خرجت أيضا من الرهن وأخذ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يمت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كون ره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وطء بإذن المرتهن خرجت من الره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شيء للمرت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5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ذن في ضرب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ربها فتلفت فلا ضمان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قرار الراهن بالوط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حل للمرتهن وطء الجارية المرهونة، إجما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نى العبد المرهون فالمجني عليه أحق برقبته من مرتهن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ت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وفي ح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الجناية على سيد العبد فلا يخلو من حال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ا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ا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جنى العبد المرهون على عبد لسيد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خل من حال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ا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ا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الجناية على موروث سيده فيما دون النفس كأطرافه أو ماله فه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لجناية على أجن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الجناية على مكاتب السيد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ي كالجناية على و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نى العبد المرهون بإذن سيده‏ فهي كالجناية بغير إذنه‏، إن كان م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علم تحريم الجنا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رح العبد المرهون أو قت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لخصم في ذلك 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قر رجل بالجناية على الرهن فكذباه فلا شيء ل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كان الرهن أمة حاملا فضرب بطنها أجنبي فألقت جنينا ميت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فيه عش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يمة أ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اشترى منه سلعة على أن يرهنه بها شيئا من ماله يعرفانه أو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عطيه بالثمن حميلا يعرفان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لبيع جائ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شرط رهنا أو ضمينا معينا فجاء بغيرهم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لزم البائع قبو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تعيب الرهن أو استحال العصير خمرا قبل قبضه فللبائع الخيار 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ضه معيب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رضاه بلا ر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وجد بالرهن عيبا بعد أن حدث عنده عيب آخر فله رده وفسخ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و لم يشترطا رهنا في البيع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طوع المشترى برهن وقبضه البائع ك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ه حكم الرهن المشروط في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تبايعا بشرط أن يكون المبيع رهنا على ثمن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رط في البيع رهنا فاسدا كالمحر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مجهول والمعدو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...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خ؛ ف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ساد البيع رواي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وط في الرهن قسما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يح وفاس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رهنه أمة فشرط كونها عند امرأ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ذى محرم لها أو كونها في 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تهن أو أجنبي على وجه لا يفضي إلى الخلوة بها‏، 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وط الفاس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أنه متى حل الحق ولم يوفنى فالرهن لي بالدين، أو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و مبيع 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دين الذي عليك، فهو شرط فاس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 الغريم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هنتك عبدي هذا على أن تزيدنى في الأجل كان باط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ه على رجل ألف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رضنى ألف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شرط أن أرهنك عبدي هذ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ألفين، فهل يجوز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6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فسد الرهن وقبضه المرتهن لم يكن عليه ضم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نتفع المرتهن من الرهن بشيء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ا ما كان مركوبا أو محلو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ركب ويحلب بقدر الع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ا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ا يحتاج إلى مؤ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في الرهن أن ينتفع به المرتهن فالشرط فاس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ال الثاني ما يحتاج فيه إلى مؤ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ير المحلوب والمركوب نوع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وع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يوان و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وع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ير الحيو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نفق على الحيوان‏ متبرعا لم يرجع ب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نتفع المرتهن بالره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سب من دينه بقدر ما انتفع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لة الدار وخدمة العبد وحمل الشاة وغير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ثمرة الشجرة المرهو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لر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رتهن أرض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دارا أو غيرهما تبعه في الرهن ما يتبع في ال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راهن الانتفاع بالر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منع الراهن من إصلاح الره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دفع الفساد عنه ومداواته إن احتا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ؤنة الرهن على الراهن وإن كان عبدا فمات فعليه كفن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كان م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خزن فعليه كراء مخز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رهن ثمرة فاحتاجت إلى سقى وتسوية وجذاذ فذلك على الراه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,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احتاجت إلى تجفيف والحق مؤجل فعليه التجفي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كان الرهن ماشية تحتاج إلى إطراق الفحل لم يجبر الراهن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عبدا يحتاج إلى خت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دين حال أو أجله قبل برئه منع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رهن نخل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حتاج إلى تأبير فهو على الراهن وليس للمرت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زيادة تلزم الراهن إذا امتنع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جبره الحاكم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لف الرهن بغير جناية من المرت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ضاه جميع الحق أو أبرأه من الدي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قي الرهن أمانة في 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بض المرتهن الره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وجده مستحقا لزمه رده على مالكه والرهن باط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ص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راهن والمرتهن في القيمة وفي قدر الح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راهن والمرتهن في قدر الر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تك هذا الثوب على أن ترهننى بثمنه عبديك هذي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أن أرهنك هذا وحده ففيها رواي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رسل الراهن وكيلا للمرتهن فاختلفو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على رجل ألفان أحدهما برهن والآخر بغير ره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قضى ألف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تفق المتراهنان على قبض العدل للرهن لزم الرهن في حق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في يد رجل عبد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هنتنى عبدك هذا بألف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ل 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صب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استعرته فالقول قول الس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ادعى على رجلين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هنتمانى عبدكما بدينى عليكما فأنكر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لقول قول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هن عينا عند رجلين فنصفها رهن عند كل واحد منهما بد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ادعى رجلان على رجل أنه رهنهما عبده، ثم ادعى كل واحد منهما أ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هن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ذن للراهن في بيع الرهن بعد حلول الحق، 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ل الحق لزم الراهن الإيف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تهن أحق بثمن الرهن من جميع الغر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باع شيئا أو باعه وكيله وقبض الثمن، فتلف وتعذر ر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ستأجر دارا أو بعيرا بعينه أو غيرهما بعينه ثم أفلس المؤ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لمستأجر أحق بالعين التي استأجرها من الغر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باع سلعة ثم أفلس قبل تقبيضها فالمشترى أحق بها من الغر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ل عنده رهون كثيرة لا يعرف أصحاب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من رهن عن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بوت والدوام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راهن أي راكد و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نة أي ثابتة دائم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حبس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امرئ بما كس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ه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 نفس بما كسبت رهي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bookmarkStart w:id="2" w:name="p1"/>
      <w:bookmarkEnd w:id="2"/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وفارقتك برهن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 xml:space="preserve">لا فكاك له </w:t>
      </w:r>
      <w:r>
        <w:rPr>
          <w:rFonts w:cs="times new roman(arabic);Times New Roman" w:ascii="times new roman(arabic);Times New Roman" w:hAnsi="times new roman(arabic);Times New Roman"/>
          <w:color w:val="228B22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color w:val="228B22"/>
          <w:sz w:val="27"/>
          <w:sz w:val="27"/>
          <w:szCs w:val="27"/>
          <w:rtl w:val="true"/>
        </w:rPr>
        <w:t>يوم الوداع فأضحى الرهن قد غ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لزوم قلب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باسه عندها لشدة وجده بها بالره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يه عنده ولا يفارقه وغلق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المرتهن إياه ل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عن فكاكه والرهن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ذي يجعل وثيقة بالدين ليستوفى من 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عذر استيفاؤه ممن هو عليه وهو جائز با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تاب 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نتم على سفر ولم تجدوا كاتبا فرهان مقبوض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رهن و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الجمع قاله الفراء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جمع رهن مثل سقف وسقف وأم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ت عائش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من يهودي طعاما ورهنه د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أبو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يركب بنفقته إذا كان مره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 الدر يشرب بنفق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رهونا وعلى الذي يركب ويشرب النف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عن أبي هرير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نه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لق الر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مع المسلمون على جواز الرهن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رهن في الحضر كما يجوز في السفر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خالف في ذلك إلا مجاه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رهن إلا في السفر لأن الله تعا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في الرهن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5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نتم على سفر ولم تجدوا كاتبا فرهان مقبوض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من يهودي طعاما ورهنه د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وثيقة تجوز في السفر فجازت في الحضر كالضمان فأ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خرج مخرج الغالب لكون الكاتب يعدم في السفر غالبا ولهذا لم يشترط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تب وهو مذكور مع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ن غير واجب لا نعلم فيه مخالفا لأنه وثيقة ب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ضمان والكتابة و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7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ره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قبوض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شاد لنا لا إيجاب علينا بدليل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8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أمن بعضكم بعضا فليؤ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 اؤتمن أمانت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مر به عند إعواز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فكذلك بد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لو الرهن من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ع بعد الحق ف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لأنه دين ثابت تدعو الحاجة إلى أخذ الوثيقة به فجاز أخذها به ك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1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نتم على سفر ولم تجدوا كاتبا فرهان مقبوض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بدلا عن الكتابة فيكون في محلها ومحلها بعد وجوب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ية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2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تداينتم بدين إلى أجل مسمى فاكتب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داينة مذكورا بعدها بفاء التعق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ا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ع الره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الموجب ل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ثوبي هذا بعشرة إلى شهر ترهني بها عبدك س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ذلك فيصح أيضا وبه 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ة إلى ثبوته فإنه لو لم يعقده مع ثبوت الحق ويشترط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مكن من إل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عقده وكانت الخيرة إلى المشتري والظاهر أنه لا يبذ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وت الوث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ال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هنه قبل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تك عبدي هذا بعشرة تقرضنيها فلا يصح في ظاهر المذهب وهو اختيار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وذك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مد ن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منصور و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أبو الخطاب أنه يصح فم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تك ثوبي هذا بعشرة تقرضنيها غدا وس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ثم أقرضه الدراهم لزم الرهن وهو مذهب مالك وأبي حنيفة لأنه وثيقة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ها قبل وجوبه كالضمان أو فجاز انعقادها على شيء يحدث في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ضمان ال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وثيقة بحق لا يلزم قبله فلم تصح قبله ك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هن تابع ل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بقه ك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ن لا ي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أما الضمان فيحتمل أن يمنع صح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فالفرق بينهما أن الضمان التزام مال تبرعا بالقول فجاز من غير حق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ذر بخلاف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رهن إلا أن يكون مقبوضا من جائز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ا يلزم الرهن إلا بالقبض وبهذا قال أبو حنيفة و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كيلا أو موزونا لا يلزم رهنه إلا ب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ع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 لا يلزم إلا بالقبض والأخرى يلزم بمجر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ق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لى هذا في رواية الميموني وحمل القاضي كلام الخرقي على المكيل والموزون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صحيح فإن كلام الخرقي مع عمومه قد أتبعه بما يدل على إرادة التع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ما ينقل فقبضه أخذه إياه من راهنه منقولا وإن كان مما لا ي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ور والأرضين فقبضه بتخلية راهنه بينه وبينه وقد وقال أحمد في الدار و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دها إلى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رهنا في الحال وهذا كقول الخرق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بمجرد العقد قبل القبض لأنه عقد يلزم بالقبض فلزم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bookmarkStart w:id="16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رهان مقبوض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ا بكونها مقبوضة ولأنه عقد إر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قر إلى القبض كالقرض ولأنه رهن لم ي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إقبا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ات الراهن ولا يشبه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عاوضة وليس بإرفاق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ئز الأ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لراهن الذي يرهن ويقبض يكون جائز التصرف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المكلف الرشيد ولا يكون محجورا عليه لصغر أو جنون أو سفه أو 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رهنه وإقباضه لأن العقد والتسليم ليس بواجب وإنما هو إلى اختيار الراهن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ختيا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ولأنه نوع تصرف في المال فلم يصح من المحجو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فإن جن أحد المتراهنين قبل القبض أو مات لم يبطل الره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يئول إلى ال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طل بجنون أحد المتعاقدين أو موته كالبيع الذ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ويقوم ولي المجنون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جنون الراهن وكان الحظ في التق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شرطا في بيع يستضر بفسخه ونحوه أقبضه وإن كان الحظ في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قبيضه وإن كان المجنون المرتهن قبضه وليه إن اختار الراهن وإن امتنع لم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وارثه مقامه في القبض فإن مات الراهن لم يلزم ورثته تقبيضه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ون مقام الراهن ولم يلزمه ذلك فإن لم يكن على الميت دين سوى هذا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تقبيض الرهن جاز وإن كان عليه دين سواه فظاهر المذهب أنه ليس للوارث 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 بالرهن نص عليه أحمد في رواية على بن سعيد وهو مذهب الشافعي وذك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م ذلك أخذا مما نقل ابن منصور وأبو طالب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الراهن أو أ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تهن أحق به من الغرماء ولم يعتبر وجود القبض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أو قبله وهذا لا يعارض ما نقله على بن سعيد لأنه خاص وهذا عام والاستدل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صورة يضعف جدا لندرتها فكيف يعارض به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جوز أن يك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مبنيا على الرواية التي لا يعتبر فيها القبض في غير المكيل والموزون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قد لزم قبل القبض ووجب تقبيضه على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على وارثه ويختص هذ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 المكيل والموزون وأما ما لم يلزم الرهن فيه فليس للورثة تقبيضه لأن الغر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ت ديونهم بالتركة قبل لزوم حقه في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تخصيصه به بغير رضا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فلس الراهن إل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ورثة التصرف في 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فاء ال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فائدة في القول بصحة الرهن إذا لم يختص به المرته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ته أنه يحتمل أن يرضى الغرماء بتسليمه إليه فيتم الرهن ولا فرق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 بين ما قبل الإذن في القبض وما بعده لكون الإذن يبطل بالجنون و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غماء و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جر على الراهن لفلس قبل التسليم لم يكن له تسليمه ل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ا للمرتهن بثمنه وليس له تخصيص بعض غرمائه وإن حجر عليه لس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زال عقله بجنون على ما أسلفناه وإن أغمى عليه لم يكن للمرتهن قبض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تقبيضه لأن المغمى عليه لا ولاية عليه وإن أغمى على المرتهن لم يكن لأح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مقامه في قبض الرهن أيضا وانتظر إفاقته وإن خ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كتابة مفهوم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معلومة فحكمه حكم المتك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ذن في القبض جاز وإلا فلا وإن لم ت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ته ولا كتابته لم يجز القبض وإن كان أحد هؤلاء قد أذن في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ذن لأن إذنهم يبطل بما عرض لهم وجميع هذا تناوله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ئز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أحد من هؤلاء جائز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صرف الراهن في الرهن قبل القبض بهبة أو بيع أو عتق أو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هنه ثانيا بطل الرهن الأول سواء قبض الهبة والمبيع والرهن الثان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ضه لأنه أخرجه عن إمكان استيفاء الدين من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عل ما يدل على قصد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بر العبد أو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وج الأمة لم يبطل الرهن لأن هذا التصرف لا يمنع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صحة الرهن ولأنه لا يمنع ابتداء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طع استدامته كاستخدام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العبد انبنى على صحة رهن المكاتب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رهنه لم يبطل ره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رهنه بطل ره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امة القبض شرط للزوم الرهن فإذا أخرجه المرتهن عن يده ب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لزوم الرهن وبق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لم يوجد فيه قبض سواء أخرجه بإجارة أو إعا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داع أو غير ذلك فإذا عاد فرده إليه عاد اللزوم بحكم العقد السابق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هن دارا ثم أكراها صاحبها خرجت من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صارت رهنا وقال في من رهن جارية ثم سأل المرتهن أن يبعثها إليه لتخبز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بها ف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ت من الرهن فإن لم يكن 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رهنا في تلك الحال فإذا ردها رجعت إلى الرهن وممن أوجب استدامة القبض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هذا على القول الصحيح فأما على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قبض ليس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ى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امة غير مشترطة لأن كل شرط يعتبر في الاست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وقد يعتبر في الابتداء ما لا يعتبر في الاستدامة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شرط في الابتداء كان شرطا في الاستدامة وقال الشافعي استدامة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شرطا لأنه عقد يعتبر القبض في ابتدائه فلم يشترط استدامته كالهب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bookmarkStart w:id="2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رهان مقبوض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إحدى حالتي الرهن فكان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شرطا كالابتداء ويفارق الهبة لأن القبض في ابتدائها يثبت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ى عن القبض ثانيا والرهن يراد للوثيقة من بيعه واستيفاء دينه من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 يده لم يتمكن من بيعه ولم تحصل وثيقة وإن أزيلت يد المرتهن ل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صب أو سرقة أو إباق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ياع المتاع ونحو ذلك لم يزل لزوم الرهن لأن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ة ح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ا لم ت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رتهن قبض الرهن إلا بإذن الراهن لأنه لا يلزمه تقبي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إذنه في قبضه كالواهب فإن تعدى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ه بغير إذن لم يثبت حكم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ن لم يقبض وإن أذن الراهن في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عن الإذن قبله زال حكم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جع عن الإذن بعد قبضه لم يؤثر رجوعه لأن الرهن قد لزم لاتصال القبض به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زال لزوم الرهن لزوال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 الإذن في القبض الثاني لأنه قبض يلز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أشبه الأول ويقوم ما يدل على الإذن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رساله العبد إلى مرته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 لما أخذه من المرتهن إلى يده ونحو ذلك لأن ذلك دليل على 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ف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عاء الناس إلى الطعام وتقديمه بين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مجرى الإذن في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ض فيه من وجهين فإن كان مما ينقل فقبض المرته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إياه من راهنه منقولا وإن كان مما لا ي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ور والأرضين فقبضه تخ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نه بينه وبين مرتهنه لا حائل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قبض في الرهن كالقبض في البيع و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ولا فقبضه نقله أو تناوله وإن كان أثمانا أو شيئا خفيفا يمكن قبضه ب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ه تناوله بها وإن كان مكيلا رهنه بال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وزونا رهنه بالوزن ف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كتياله أو اتزان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يت الكيل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رتهن الصبرة جز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ثيابا أو حيوانا فقبضه نقله ل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نشترى الطعام من الركبان جزافا فنهان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بيعه حتى ننقله من مك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إن كان الرهن غير م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قار والثمرة على الشجرة فقبضه التخلية بين مرتهنه وبينه من غير ح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له باب الدار أو يسلم إليه مفتاحها وإن خلى بينه وبينها وفيها قماش للراهن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لأن اتصالها بملك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صحة التسليم كالثمرة في الشجر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هنه دابة عليها حمل للراهن فسلم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تسليم ولو رهن الحمل و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وسلمها إليه بحملها صح القبض لأن القبض حصل في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وجود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هنه سهما مشاعا مما لا ينقل خلى بينه وبينه سواء حضر الشري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ضر وإن كان منقولا كالجوهرة يرهن نصفها فقبضها تنا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تنا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رضا الشريك فإن رضي الشريك تنا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متنع الشريك فرضي المرتهن والر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ها في يد الشريك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ب عنه في القبض وإن تنازع الشريك والمرتهن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عدلا تكون في يده لهما وإن ناولها الراهن للمرتهن بغير رضا ال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ا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مة القبض شرط لم يكفه ذلك التناول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فقد حصل القبض لأن الرهن حصل في يده مع التعدي في غيره فأشبه ما لو رهنه ث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ه إليه مع ثوب لغيره فتناولهما معا ولو رهنه ث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به عليه بغيره ف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حدهما لم يثبت القبض لأنه لا يعلم أنه أقبضه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بين أنه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صحة التسليم وإن سلم إليه الثوبين معا حصل القبض لأنه قد تسلم الرهن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هنه 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ى بينه وبينها وهما فيها ثم خرج الراهن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حتى يخلى بينه وبينها بعد خر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أنه ما كان في الدار فيد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صلت التخلية ولنا أن التخلية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مع التمكن منها وعدم المانع فأشبه ما لو كانا خارجين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خروج المرتهن منها لا يزيل يده عنها ودخوله إلى دار غيره لا يثبت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بخروجه عنها محقق لقوله فلا معنى لإعادة التخ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هنه مالا له في يد المرتهن عارية أو وديعة أو غصبا أو نحوه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لأنه مالك له يمكن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رهنه كما لو كان في يده وظاهر كلام أحمد 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بنفس العقد من غير احتياج إلى أمر 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صلت الودي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بعد الرهن فهو رهن فلم يعتبر أمرا زائدا وذلك لأن اليد ثابتة والقبض حاصل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ير الحكم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تغير الحكم مع استدامة القبض كما لو طولب الو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حدها لتغير الحكم وصارت مضمونة عليه من غير أمر زائد ولو عاد الجاحد فأق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وديع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ا عندك وديعة كما كانت ولا ضمان عليك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غير الحكم من غير حدوث أمر زائد وقال القاضي و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ير رهن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ضى مدة يتأتى قبضه فيها فإن كان منقولا فبمضى مدة يمكن نق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يلا فبمضى مدة يمكن اكتياله فيها وإن كان غير منقول فبمضى مدة التخلي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ا عن المرتهن لم يصر مقبوضا حتى يوافيه هو أو 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مضى مدة يمكن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أن العقد يفتقر إلى القبض والقبض إنما يحصل بفعله أو بإمكانه ويك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إلى وجود حقيقة القبض لأنه مقبوض حقيقة فإن تلف قبل مضى مدة يتأتى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هو كتلف الرهن قبل قبضه ثم هل يفتقر إلى الإذن من الراهن في القبض‏؟‏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لأنه قبض يلزم به عقد غير لازم فلم يحصل بغير 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في يد الراهن وإقراره في يده لا يكفي كما لو أقر المغصوب في يد غاصب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أخذه من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تقر إلى إذن في القبض لأن إقراره له في يده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 في القبض فإن أذن له في القبض ثم رجع عنه قبل مضى مدة يتأتى القبض في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رهن حتى يعود في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مضى مدة يقبضه في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هنه المضمون كالمغصوب والعارية والمقبوض في بيع فاسد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 السوم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ل الضمان وبهذا قال مالك و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ويثبت فيه حكم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الذي كان ثابتا فيه يبقى بحاله لأنه لا ت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بدليل أنه لو تعدى في الرهن صار مضمونا ضمان الغصب وهو رهن كما كان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حد الرهن ولنا أنه مأذون له في إمساكه رهنا لم يتجدد من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ن فلم ي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بضه منه ثم أقبضه إياه أو أبرأه من ضمان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في بينهما ممنوع فإن الغاصب يده عادية يجب عليه إزالتها ويد المرتهن محقة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 المرتهن يد أمانة ويد الغاصب والمستعير ونحوهما يد ضامنة و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فيان ولأن السبب المقتضى للضمان زال فزال الضمان لز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ر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ه وذلك لأن سبب الضمان الغصب والعارية ونحوهما وهذا لم يبق غاصب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قى الحكم مع زوال سببه وحدوث سبب يخالف حكمه حكمه وأما إذا ت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هن فإنه يلزمه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وانه لا لكونه غاصبا ولا مستعيرا وها هنا قد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دث ما يوجبه فلم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وكل في قبض الرهن ويقوم قبض وكيله مقام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وسائر أحكامه وإن وكل المرتهن الراهن في قبض الرهن له من نفسه لم يصح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بضا لأن الرهن وثيقة ليستوفي الحق منه عند تعذر استيفائه من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يد الراهن لم يحصل معنى الوثيقة وقد ذكرنا في البيع أن المشترى لو دف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غرا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قى في هذه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قبضا فيخرج ها هن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قر الراهن بتقبيض الرهن أو أقر المرتهن بقبضه كان ذلك مقب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مكن صدقهما فيه وإن أقر الراهن بالتق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ك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رت بذل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ن قبضت شيئا أو أقر المرتهن بالقبض ثم 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قر له فإن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يمينه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يمين لأن الإقرار أقوى من البينة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ت البينة بذلك وطلب المشهود عليه يمين خصمه لم يقبل منه فكذلك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يمين وهو قول الشافعي في منصوصه لأن العادة جارية بأن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على نفسه بالقبض قبله فتسمع دعواه ويلزم خصمه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م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وهذا أجود ويفارق البينة فإنها لا تشهد بالحق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علت ذلك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عادل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قر غائب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رت لأن وكيلى 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ثم بان لي خلافه سمعن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لفنا خصمه وإن أقر أنه باشر ذلك بنفس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فأكذب نفسه لم يحلف خصمه وهذا قو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اخت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فقال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ه وأنكر الراهن فالقول قول من هو في يده لأنه 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راهن فالأصل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دم الإقباض ولم يوجد ما يدل على خلافه وإن كان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د القبض لكونه لا يحصل في يده إلا بعد قبضه وإن اختلفا في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 بغير إذ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إذنك وهو في يد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ظاهر معه فإن العقد قد وجد ويده تدل على أنه بحق ويحتمل أن يكون 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لأن الأصل عدم الإذن وهذا مذهب الشافعي وذكر القاضي هذين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هنه 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ت إحداهما قبل قبضها انفسخ العقد فيه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ة لأن العقد كان صحيحا فيهما وإنما طرأ انفساخ العقد في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 شيئين ثم رد أحدهما بعيب أو خيار أو إ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هن مخير بين إقب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ة وبين منعها وإن كان التلف بعد قبض الأخرى فقد لزم الرهن فيها فإن كان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طا في بيع ثبت للبائع الخيار لتعذر الرهن بك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ضي لم يكن له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ل التالفة لأن الرهن لم يلزم فيها وتكون المقبوضة رهنا بجميع الثمن ولو 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عينين بعد القبض فلا خيار للبائع لأن الرهن لو تلف كله لم يكن له 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لف بعضه أولى ثم إن كان تلفها بعد قبض العين الأخرى فقد لزم الرهن في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 قبض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اهن مخير بين إقباضها وبين تركه فإن امتنع من تقبي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لبائع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تتلف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هنه دارا فانهدمت قبل قبضها لم ينفسخ عقد الرهن لأن ماليت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بالكلية فإن عرصتها وأنقاضها 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للمرتهن الخيار إن كان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طا في بيع لأنها تعيبت ونقصت قيمت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ينفسخ عقد الره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سخ الإجارة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عقد على منفعة السكنى وقد تعذرت وعدمت فبطل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معقو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ن عقد استيثاق يتعلق بالأعيان التي فيها المالي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ة فعلى هذا تكون العرصة والأنقاض من الأخشاب والأحجار ونحوهما من الره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رد على جميع الأعيان والأنقاض منها وما دخل في العقد استقر ب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عين جاز بيعها جاز رهنها لأن مقصود الرهن الاستيثاق ب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وصل إلى استيفائه من ثمن الرهن إن تعذر استيفاؤه من ذمة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حق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ين جاز بيعها ولأن ما كان محلا للبيع كان محلا لحكمة الرهن ومحل الشيء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منع مانع من ثبوته أو يفوت شرط فينتفي الحكم لانت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ح 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ع لذلك وبه قال ابن أبي ليلى ومالك و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سوار و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رهنه إلا أن يرهنه من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هنها الشريكان من رجل واحد أو يرهن رجلا داره من رجلين فيقبضانها معا لأن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ف عنه مقصوده لمعنى اتص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لو تزوج أخته من الرضاع بيا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الحبس الد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ع لا يمكن المرتهن حبسه لأن شريكه ينتزعه يوم نو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ستدامة القبض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ستحق زوال اليد عنه لمعنى قارن العقد فلم يصح ره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غصوب ولنا أنها عين يجوز بيعها في مح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ح رهنها كالمفرزة ولا ن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ه الحبس بل مقصوده استيفاء الدين من ثمنه عند تعذره من غيره والمشاع 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طل ما ذكروه برهن القاتل والمرتد والمغصوب ورهن ملك غيره بغير إذ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لاية فإنه يصح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أن يرهن بعض نصيبه من المش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صح أن يرهن جميع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ه مشاعا في نصيبه مثل أن يرهن نصف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هن نصيبه من معين مث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صف دار فيرهن نصيبه من بيت منها بعين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لا يصح رهن ح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ين من شيء تمكن قسمته لاحتمال أن يقتسم الشري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الرهن في حصة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يصح بيعه فصح رهنه ك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لا يصح لأن الراهن ممنوع من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هن بما يضر بالمرتهن فيمنع من القسمة المضرة كما يمنع من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رهن المرتد والقاتل في المحاربة و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جن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 أو خطأ على النفس وما دون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رهن القاتل في ا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أبو بكر أنه لا يصح رهن الجاني وهو مذهب الشافعي ومبنى الخلاف في هذ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الكلام فيه في موضعه ثم إن كان المرتهن عالما بحا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له لأنه دخل على بصيرة فأشبه المشترى إذا علم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عال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عد إسلام المرتد وفداء الجاني فكذلك لأن العيب 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زال 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وإن علم قبل ذلك فله رده وفسخ البيع إن كان مشروطا في عقد بيع لأن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اه سليما فإذا سلم إليه م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فسخ كالبيع وإن اختار إمس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 ولا شيء لأن الرهن بجملته لو تلف قبل قبضه لم يملك بدله فبعضه أولى وكذلك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حتى قتل العبد بالردة أو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ذ في الجناية فلا أرش للمرتهن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ن قياس المذهب أن له الأرش في هذه المواضع قياسا على البيع وليس الأمر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بيع عوض ع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ات بعضه رجع بما يقابله من الثمن ولو فات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تلف المبيع قبل قبضه رجع بالثمن كله والرهن ليس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لف ك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لما استحق الرجوع بشيء فكيف يستحق الرجوع ببدل عينه أو فوات بعضه‏؟‏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السيد من فداء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 ويباع في الجناية لأن حق المجني عليه 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هن فأشبه ما لو حدثت الجناية بعد الرهن فعلى هذا إن استغرق الأرش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وبطل الرهن وإن لم يستغرقها بيع منه بقدر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رهن المدبر في ظاهر المذهب بناء على جواز بيعه ومنع م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 لأنه علق عتقه بصفة أشبه ما لو علق عتقه بصفة توجد قبل حلول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قد يقصد منه استيفاء الحق من العين أشبه الإجارة ولأنه علق عتقه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 استيفاء الحق أشبه ما لو علقه بصفة توجد بعد حلول الحق وما ذكروه ينت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تدبير التعليق بصفة تحل قبل حلول الدين لأن الرهن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 بالصفة فإذا عتق تعذر استيفاء الدين منه فلا يحصل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في الم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عتقه بالتدبير ويقدم عليه فلا يمنع حصول المقصود والحكم فيما إذا علم ال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 في العبد الجاني على ما فصل فيه ومتى مات السيد قبل ال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تق الم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رهن وإن عتق بعضه بقي الرهن فيما بقي وإن لم يكن للسيد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عن وفاء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مدبر في الدين وبطل التدبير لأن الدين م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 ولا يبطل الرهن وإن كان الدين لا يستغ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منه بقدر الدين وعت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باقي وما بقي 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 أنه لا يصح رهنه وهو مذهب 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مة القبض في الرهن شرط في الصحيح ولا يمكن ذلك في المكاتب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صحة رهنه وهو مذهب مالك لأنه يجوز بيعه وإيفاء الدين من ثمنه فعلى ه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ؤديه من نجوم كتابته رهنا معه فإن عجز ثبت الرهن فيه وفي اكتس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 أداه من نجومه رهنا بمنزلة ما لو كسب العبد القن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علق عتقه بصفة تحل قبل حلو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علق عتقه ب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ومحل الحق آخره لم يصح رهنه لكونه لا يمكن بيعه عند حلو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ن ثمنه وإن كان الدين يحل قبلها مثل أن يعلق عتقه بآخر رمضان والحق يح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رهنه لإمكان استيفاء الدين من ثمنه فإن كانت تحتمل الأمرين كقدوم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المذهب صحة رهنه لأنه في الحال محل للرهن يمكن أن يبقى حتى يستوفي ال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فصح رهنه كالمريض والمدبر وهذا مذهب أبي حنيفة رضي الله عنه ويحتمل أن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ه لأن فيه غر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يحتمل أن يعتق قبل حلول الحق ولأصحاب الشافعي فيه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حو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وز رهن الجارية دون ولدها ورهن ولدها دونها لأن الرهن لا ي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صل بذلك تفرقة ولأنه يمكن تسليم الولد مع أمه والأم مع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ت الحاجة إلى بيعها في الدين بيع ولدها معها لأن الجمع في العقد ممكن وال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بيعه معها فإذا بيعا معا تعلق حق المرتهن من ذلك بقدر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من الثمن فإذا كانت قيمتها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ا ذات ولد وقيمة الولد 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تها ثلثا الثمن وإن لم يعلم المرتهن ب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م فله الخيار في ال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ساك لأن الولد عيب فيها لكونه لا يمكن بيعها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سك فهو كما لو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عقد ولا شيء له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دها فله فسخ البيع إن كانت مشروط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رهن ما يسرع إليه الفساد سواء كان مما يمكن إصلاحه بالتج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نب والرطب أو لا يمكن كالبطيخ والطبيخ ثم إن كان مما يج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ر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فيفه لأنه من مؤنة حفظه وتبقيته فلزم الراهن كنفقة الحيوان وإن كان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ف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باع ويقضى الدين من ثمنه إن كان ح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ل قبل فساده وإن ك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قبل فساده جعل ثمنه مكانه ر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شرط في الرهن بيعه أو أطلق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ما يفسد قبل محل الدين فشرط المرتهن على الراهن بيعه وجعل 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صح وإن 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صح لأن بيع الرهن قبل حلول الح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ه عقد الرهن فلم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ح رهنه كما لو شرط أن لا يبيعه وذكر القاض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كالقول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رف يقتضي ذلك لأن المالك لا يعرض ملكه للتلف واله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عين حفظه في بيعه حمل عليه مطلق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جفيف ما يجف والإنفاق على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ز ما يحتاج إلى حرز وأما إذا شرط أن لا ي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لأنه شرط ما يتضمن فس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ات المقصود فأشبه ما لو شرط أن لا يجفف ما يج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نفق على الحيوان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ما ذكرناه فإنه إن شرط للمرتهن بيعه أو أذن له في بيعه بع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تف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بيعه الراهن أو غيره باعه وإن لم يمكن ذلك باع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ثمنه ر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ضى الدين من ثمنه لأنه ليس له تعجيل وفاء الدين قبل حلوله وكذلك الحك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ه ثيابا فخاف تلفها أو حيوانا وخاف موت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رهن ثياب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ها كال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سلطان فأمره ب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رهن العصير لأنه يجو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رضه للخروج عن المال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صحة رهنه كالمريض والجاني ثم إن استحال إلى حال لا يخرج فيها عن الم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هن بحاله وإن صار خمرا زال لزوم العقد ووجبت إر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يق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فيه ولا خيار للمرتهن لأن التلف حصل في يده وإن عاد خلا عاد ال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السابق كما لو زالت يد المرتهن عن الرهن ثم عادت إليه وإن استحال خمر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مرتهن له بطل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د بعوده خلا لأنه عقد ضعيف لعدم القبض في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أحد الزوجين قبل الدخول وذكر القاضي أن العصير إذا استحال خمرا بعد القبض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عاد خلا عاد ملكا لصاحبه مرهونا بالعقد السابق لأنه يعود مملو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ملك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ود حكم الرهن أيضا لأنه زال بزوال الملك فيعود بعود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قال 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هن بحاله لأنه كانت له قيمة حالة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را ويجوز أن يصير له 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الملك عنه كما لو ارتد الجاني ولأن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زل عنه ح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غصبه غاصب فتخلل في يده كان ملكا للمغصو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يده لكان ملكا للغاصب كما لو أراقه فجمعه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لل في يده كان له د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قه وهذا القول هو قولنا الأول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ولوا ببقاء اللزوم في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خمرا ولم يظهر لي فائدة الخلاف بعد اتفاقهم على عوده رهنا باستحالته خلا وأ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بقائه رهنا أقرب إلى الصحة لأن العقد لو بطل لما عاد صحيحا من غير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عوده صحيحا لعود المعنى الذي بطل بزواله كما أن زوجة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ت خرجت من حكم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 دينهما فإذا أسلم الزوج في العدة ع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ة بالعق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ال الاختلاف في الدي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ما زالت الزوج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عقد ولو بطل بانقضاء العدة لما عاد إلا بعقد 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عقد كان موق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عى فإذا أسلم في العدة تبينا أنه لم يبطل وإن لم يسلم تبينا أنه كان قد 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قد جزمتم ببطل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صح رهن الثمرة قبل بدو صلاحها من غير شرط القطع أو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ضر‏؟‏ فيه وجهان أحدهما يجوز وهو اختيار القاضي لأن الغرر يق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متى تلفت عاد إلى حقه في ذمة الراهن ولأنه يجوز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رهنه ومتى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يع وإن اختار المرتهن تأخير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 والثاني لا يصح وهو 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لا يجوز بيعه فلا يصح ره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ما لا يجوز بيعه وذكر القاض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رهن المبيع الذي يشترط قبضه كالمكيل والموزون قبل قبضه لأن قبضه 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المشترى قبضه ثم يقبضه أما البيع فإنه يفضي إلى أن يربح فيما لم يضم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ي عنه ويحتمل أن لا يصح رهنه لأنه لا يصح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هن المصحف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رهنه نقل الجماع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خص في رهن المصحف وذلك لأن المقصود من الرهن استيفاء الدين من ثمنه ولا يحص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بيعه وبيعه غير جائز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رهنه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هن مصحفا لا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 بإذنه فظاهر هذا صحة رهنه وهو قول مالك والشافعي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نه يصح بيعه فصح رهنه ك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ستعير شيئا يرهن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رجل إذا استعار من الرجل شيئا يرهنه على دنانير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جل سماه إلى وقت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أن ذلك جائز وينبغى أن يذكر المرتهن و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هن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سه ومدة الرهن لأن الضرر يختلف بذلك فاحتيج إلى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ومتى شرط شيئا من ذلك ف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هنه بغيره لم يصح الرهن لأنه لم يؤذ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هن فأشبه من لم يأذن في أصل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إن أذن له في رهنه بقدر من المال فنقص عنه مثل أن يأذن له في رهنه ب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هنه بخمسين صح لأن من أذن في مائة فقد أذن في خمسين وإن رهنه ب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ه بمائة وخمسين احتمل أن يبطل في الكل لأنه خالف المنصوص عليه ف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هنه بدنانير فرهنه بدراهم أو بحال فرهنه بمؤجل أو بمؤجل فرهنه بحال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كذلك ها هنا وهذا منصوص الشافعي والوجه الثاني أنه يصح في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زائد عليها لأن العقد تناول ما يجوز وما لا يجوز فجاز فيما دون غيره ك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قة ويفارق ما ذكرنا من الأصول فإن العقد لم يتناول مأذونا فيه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ه الأمور يتعلق به غرض لا يوجد في الآخر فإن الراهن قد يقدر على فكاك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لا يقدر على ذلك عند الأجل وبالعكس وقد يقدر على فكاكه بأحد النقدي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وت الغرض بالمخالفة وفي مسألتنا إذا صح في المائة المأذون في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الغرض فإن أطلق الرهن في الإذن من غير 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له ره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شاء وهو قول أصحاب الرأي وأحد قولي الشافعي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حتى يبي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رهن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ته وحلوله وتأجيله لأن هذا بمنزلة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فعة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 والعارية ما أفادت المنفعة إنما حصلت له نفعا يكون الرهن وثيق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ضمان في ذمته وضمان المجهول لا يصح ولنا أنها 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شترط لص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كالعارية لغير الرهن والدليل على أنه عارية أنه قبض ملك غيره 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ا بها من غير عوض فكان عارية كقبضه للخدم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ضم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لأن الضمان يثبت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ثبت في الرقبة ولأن الضمان لازم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امن وهذا له الرجوع في العبد قبل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زام المستعير بفكاكه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نافع للسيد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مختلفة فيجوز أن يستعيره لتحصيل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سائر المنافع للسيد كما لو استعاره لحفظ متاع وهو مع ذلك يخيط لسيده أو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عاره ليخيط له ويحفظ المتاع لسيد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عارية لما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ه لأن العارية لا تلزم والرهن لاز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ية غير لازمة من جهة المست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صاحب العبد المطالبة بفكاكه قبل حلول الدين ولأن العارية قد تكون 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أعاره حائطا ليبنى عليه أو أرضا ليدفن فيها أو ليزرع فيها ما لا يح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لا إذ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صح رهنه بما شاء إلى أي وقت شاء ممن شاء لأن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كل بإ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يد مطالبة الراهن بفكاك الرهن حالا كان أو مؤجلا في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قبل محله لأن العارية لا تلزم ومتى حل الحق فلم ي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رتهن بيع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فاء الدين من ثمنه ويرجع المعير على الراهن بالضمان وهو قيمة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ثلها إن كانت من ذوات الأمثال ولا يرجع بما بيعت به سواء بي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ل من القيمة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والصحيح أنها إن بيعت بأقل من قيمتها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 لأن العارية مضمونة فيضمن نقص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يعت بأكثر رجع بما بيعت ب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لك للمعير فيكون ثمنه كله له وكذلك لو أسقط المرتهن حقه عن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كله إلى صاحبه فإذا قضى به دين الراهن رجع به عليه ولا يلزم من وجوب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أن لا تكون الزيادة لصاحب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باقيا بعينه وإن تلف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الراهن بقيمته سواء تلف بتفريط أو غير تفريط نص على هذا أحمد وذلك لأن الع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ك المعير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ى الدين الذي عليه بإذن الراهن رج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ضاه متبرعا لم يرجع بشيء وإن قضاه بغير إذنه محتسبا بالرجوع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‏؟‏ على روايتين بناء على ما إذا قضى دينه بغير إذنه ويترجح الرجوع ها هن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طالبة بفكاك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اء دينه فكاكه وإن اختلفا في الإذن فالقول قول الر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يمينه لأنه منكر وإن شهد المرتهن للمعير قبلت شهادته لأنه لا يجر بها نف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فع بها ضرر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ت لي في رهنه بعش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خمسة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لأنه منكر للزيادة وبهذا قال 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ؤجلا فقضاه حالا بإذنه رجع به ح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ضاه بغير إذنه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ه حالا أيضا لأنه له المطالبة بفكاك عبد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عار من رجل عبدا ليرهنه بمائة فرهنه عن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 ما يرهن به ليس بشرط فكذلك من يرهن عنده ولأن رهنه من رجلين أقل ضررا من ره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جل واحد لأنه ينفك منه بعضه بقضاء بعض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لو كان رهنا عند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إذا قضى أحدهما ما عليه من الدين خرج نصيبه من الرهن لأن عقد الواح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عقدان في الحقيقة ولو استعار عبدا من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هنه عند واحد بمائة فق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 عن أحد النصيبين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ك من الرهن شيء لأنه عقد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ن واحد مع مرته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كان العبد لواحد والثاني ينفك نصف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واحد منهما إنما أذن في رهن نصيبه بخمسين فلا يكون رهنا بأكث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رح له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هن نصيبي بخمسين لا تزد عليها فعلى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 عالما بذلك فلا خيار له وإن لم يكن عالم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ن مشروط في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كون له الخيار لأنه دخل على أن كل جزء من الرهن وثيقة بجميع الد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لا يكون له خيار لأن الرهن سلم له كله بالدين كله وهو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لو كان رهن هذا العبد عند رجلين فقضى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ك نصيب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رين من نصفه وإن قضى نصف دين أحدهما انفك في نصيب أحدهما على أحد الوجهي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ك نصف نصيب كل واحد منهم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رجلين عبدان فأذن كل واحد منهما لشريكه في رهن نصي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عبدين فرهناهما عند رجل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إن شرط أحدهما أنني متى قضيت ما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نفك الرهن في العبد الذي ره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بد الآخر أو في قدر نصيبي م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هذا شرط فاسد لأنه شرط أن ينفك بقضاء الدين رهن على دين آخر ويفسد الره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شرط نقصا على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رط فاسد ينقص حق المرتهن يفسد الرهن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أنه لا ينفك شيء من العبد حتى يقضى جميع الدين فهو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لأنه ش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الرهن محبوسا بغير الدين الذي هو رهن به لكنه لا ينقص حق المرتهن فهل 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بذلك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رهن ما لا يصح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 الولد والوقف والعين المره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قصود الرهن استيفاء الدين من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جوز بيعه لا يمكن ذلك في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 العين المرهونة عند المرتهن لم يجز فلو قال الراهن ل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ني ما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الذي عندك رهنا به وبالدين الأول لم يجز وبهذا قال أبو حنيفة ومحمد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شافعي وقال مالك وأبو يوسف وأبو ثور والمزني وابن المنذر يجوز ذلك 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ه رهنا جاز فكذلك إذا زاد في دين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فدى المرتهن العبد ال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الراهن ليكون رهنا بالمال الأول وبما فداه ب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ا هنا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قة محضة فجازت الزيادة فيها كالضما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عين مرهونة فلم يجز رهنها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كما لو رهنها عند غير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زيادة في الرهن فيجوز لأنه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ثاق بخلاف مسألتنا وأما العبد الجاني فيصح فد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رهنا بالفداء و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كون الرهن لا يمنع تعلق الأرش بالجاني لكون الجناية أ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المطالبة ببيع الرهن وإخراجه من الرهن فصار بمنزلة الرهن الجائز قبل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زيده في الرهن الجائز حقا قبل لز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صار جائزا ب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رهن الضمان فإنه يجوز أن يضمن لغيره إذا ثبت هذا فرهنه بحق ثان كان ر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 بذلك شاهدان يعتقدان فساده لم يكن لهما أن يشهدا ب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ا صحته لم يكن لهما أن يشهدا أنه رهنه بالحقين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شهدان ب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يرى الحاكم فيه 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رهن سواد العراق والأرض الموقوفة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نه لا يجوز بيعها فكذلك رهنها وهذا منصوص الشافعي وما كان فيها من بن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فيها من غير ترابها أو من الشجر المجدد فيها إن أف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 والرهن فهل يصح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ما في البيع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والثانية لا يجوز لأنه تابع لما لا يجوز بيعه ولا رهنه فهو كأساسات الحيطا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ه مع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في الأرض وهل يجوز في الأشجار والبناء على الرواية التي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ها منفردة‏؟‏ يخرج على الروايتين في تفريق الصفقة وهذا مذهب الشافع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رهن المجهول لأنه لا يصح بيعه 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تك هذا الج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بيت أو الخريطة بما فيها لا يصح لأنه مجهول وإن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ها صح ره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ذلك مما لا قيمة له كالجراب الخلق ونحو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هذين العبدين لم يصح لعدم التعيين وفي الجملة أنه يعتبر للعلم في الره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 البيع وكذلك القدرة على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رهن الآبق ولا الجمل الش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 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هن عبدا أو 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ه مغصوبا فبان ملكه مثل إن ره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أن أباه قد مات وصار العبد ملكه بالميراث أو وكل إنسانا يشتري له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وكل باع العبد أو رهنه يعتقده لسيده الأول فبان أن تصرف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ء الوك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صح تصرفه لأنه تصرف صدر من أهله وصادف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 ويحتمل أن لا يصح لأنه اعتقده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هن المبيع في مدة الخيار لم يصح إلا أن يرهنه المشترى و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ح تصرفه ويبطل خياره ذكره أبو بكر وهو مذهب الشافعي وكذلك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اته ولو أفلس المشترى فرهن البائع عين ماله التي له الرجوع فيها قبل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م يصح لأنه رهن مالا يملكه وكذلك لو رهن الأب العين التي وهبها لابن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ما ذكرناه وللشافعي في ذلك وجهان أحدهما يصح لأن له استر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رفه فيها يدل على رجوعه فيها ولنا أنه رهن ما لا يملكه بغير إذن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لا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لو رهن الزوج نصف الصداق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هن ثمرة شجر يحمل في السنة حملين لا يتميز أحدهما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هن الثمرة الأولى إلى محل تحدث الثانية على وجه لا يتميز فالرهن باطل لأنه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حلول الحق فلا يمكن استيفاء الدي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لو كان مجهولا حين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رهنه إياها بعد اشتباهها فإن شرط قطع الأولى إذا خيف اختلاطها ب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إن كان الحمل المرهون بحق حالا وكانت الثمرة الثانية تتميز من الأولى إذا حدث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هن صحيح فإن وقع التواني في قطع الأولى حتى اختلطت ب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ذر التميز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الرهن لأنه وقع صحيحا وقد اختلط بغيره على وجه لا يمكن فصله فعلى هذا إن س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بكون الثمرة ر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تفقا على قدر المرهون منهما فحسن وإن ا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راهن مع يمينه في قدر الرهن لأنه منكر للقدر الزائد و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هنه منافع داره شهرا لم يصح لأن مقصود الرهن استيفاء ال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فع تهلك إلى حلول الحق وإن رهنه أجرة داره شهرا لم يصح لأنها مجه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ممل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هن المكاتب من يعتق عليه لم يصح لأنه لا يملك بيعه وأجاز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أنهم لا يدخلون معه في الكتابة ولو رهن العبد المأذون من يعتق على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 ما في يده ملك لسيده فقد صار حرا بشرائ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هن الوارث تركة الميت أو باعها وعلى الميت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في أحد الوجهين إذا كان على الميت دين يستغ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 لأنه تعلق به حق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رهنه كالمرهون ولنا أنه تصرف صادف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ق به حقا فصح كما لو رهن المرتد وفارق المرهون لأن الحق تعلق به 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مسألتنا فالحق تعلق به بغير اختياره فلم يمنع تصرفه وهكذا كل حق ثبت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ه كالزكاة و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رهنه فإذا رهنه ثم قضى الحق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 وإن لم يقض الحق فللغرماء انتزاعه لأن حقهم أ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ه ك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وهكذا الحكم لو تصرف في التركة ثم رد عليه مبيع باعه الميت بعيب ظهر ف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تجدد تعلقه ب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ن وقع إنسان أو بهيمة في بئر حفره في غير ملك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فالحكم واحد وهو أن تصرفه صحيح غير نا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ضى الحق من غيره نفذ وإلا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رهن العبد المسلم لكافر واختار أبو الخطاب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ه إذا شرطا كونه على ي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عه الحاكم إذا امتنع مالكه وهذا أول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الرهن يحصل من غير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بض الرهن من تشارطا أن الرهن يكون على يده صار مقبو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تراهنين إذا شرطا كون الرهن على يدي رجل رضياه واتفق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كيلا للمرتهن نائبا عنه في القبض فمتى قبضه صح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جماعة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طاء و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بن المبارك والشافعي وإسحاق وأبو ثور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قال الحكم والحارث العكلى وقتادة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قبوضا ب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من تمام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 بأحد المتعاقدين كالإيجاب والقبول ولنا أنه قب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فيه التوكيل كسائر القبوض وفارق القبول لأن الإيجاب إذا كان لشخص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خاطب به ولو وكل في الإيجاب والقبول قبل أن يوجب له صح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ينتقض بالقبض في البيع فيما يعتبر القبض فيه إذا ثبت هذا فإنه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ا الرهن على يدي من يجوز ت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جائز التصرف مسلما كان أو كافرا عد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س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 أو أنثى ولا يجوز أن يكون صبيا لأنه غير جائز التصرف مطلق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 كان قبضه وعدم القبض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بدا بغير إذن سيده لأن منافع العبد ل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تضييعها في الحفظ بغير إذنه فإن أذن له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أما المكاتب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عل جاز لأن له ال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 منافعه بغير إذن السيد وإن كان بغير جعل لم يجز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تبرع بمنا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ا الرهن في يد ع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لهما إمساكه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الانفراد بحفظه وإن سلمه أحدهما إ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ضمان النصف لأنه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عدى فيه وهذا أحد الوجهين لأصحاب الشافعي وفي الآخر إذا رضي أحدهما ب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بهذا قال أبو يوسف ومحمد وقال أبو حنيفة إن كان مما ينقسم اقت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كل واحد منهما إمساك جميعه لأن اجتماعهما على حفظه يش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كل واحد منهما الحفظ ولنا أن المتراهنين لم يرضيا إلا بحفظهما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الانفراد بذلك كالوصيين لا ينفرد أحدهما بالتصرف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اجتم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فظ يشق ليس كذلك فإنه يمكن جعله في مخزن لكل واحد منهما عليه ق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ام العدل ب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غير عن الأمانة ولا حدثت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داوة فليس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لحاكم نقل الرهن عن يده لأنهما رضيا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وإن اتفقا على نقله جاز لأن الحق لهما لم يعدهما وكذلك لو كان الرهن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غير حاله لم يكن للراهن ولا للحاكم نقله عن يده وإن تغيرت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بفسق أو ضعف عن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دثت عداوة بينه وبينهما أو بين أحدهما فلمن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عن يد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انه في يد من يتفقان عليه فإن اختلفا وضعه الحاكم على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تغير حاله بحث الحاكم وعمل بما يظهر له وهكذا لو كان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غيرت حاله في الثقة والحفظ فللراهن رفعه عن يده إلى الحاكم ليض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عدل وإذا ادعى الراهن تغير حال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بحث الحاكم عن ذلك وعمل بما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إن مات العدل أو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ورثتهما إمساكه إلا بتراضيهما فإن اتف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جاز وإن اتفقا على عدل يضعانه على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ا ذلك لأن الحق لهما فيف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إليهما فإن اختلف الراهن والمرتهن عند موت العدل أو اختلف الراهن و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ا الأمر إلى الحاكم ليضعه على يد عدل وإن كان الرهن في يد اثنين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غيرت حاله بفسق أو ضعف عن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داوة بين أحد المتراهنين أ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عدل ينضم إلى العدل الآخر فيحفظان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اد العدل رده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ا قبول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أمين متطوع بالحفظ فلا يلزمه المقام عليه فإن امت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فإن تغيبا نصب الحاكم أمينا يقبضه لهما لأن للحاكم ولاية على الم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ذي عليه ولو دفعه إلى الأمين من غير امتناعهما 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ن الحاكم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له على غير الممتنع وكذا لو تركه العدل عند آخر مع وجودهما ضمن وضمن القا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مت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د حاكما فتركه عند عدل آخر لم يضمن وإن امتنع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دفعه إلى الآخر فإن فعل ضمن والفرق بينهما أن أحدهما يمسك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كه لهما هذا فيما إذا كان حاضرين فأما إذا كانا غائ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كان ل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من مرض أو سفر أو نحوه رفعه إ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ه منه أو نصب له عدلا يقبضه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حا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دعه عند نفسه وليس له دفعه إلى ثقة يودعه عنده م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ضمن فإن لم يكن له عذر وكانت الغيبة بعيدة إلى مسافة القصر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حاكما دفعه إلى عدل وإن كانت الغيبة دون مسافة القص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ا حاضرين لأن ما دون مسافة القصر في حكم الإقامة وإن كانا أحدهما حاض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غائ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ما حكم الغائبين وليس له دفعه إلى الحاضر منهما وفي جميع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سام متى دفعه إلى أحدهما لزمه رده إلى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فعل فعليه ضمان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رهن على يدي عدل وشرطا له أن يبيعه عند حلو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بيعه وبه قال أبو حنيفة ومالك والشافعي فإن عزل الراهن العدل عن البيع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لك البيع وبهذا قال الشافعي وقال أبو حنيفة ومالك لا ينعز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ته صارت من حقوق الرهن فلم يكن للراهن إسقاطه كسائر حقوقه وقال ابن أب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جه لنا مثل ذلك فإن أحمد قد منع الحيلة في غير موضع من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فتح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لة للراهن فإنه يشترط ذلك للمرتهن ليجيب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زله والأول هو ال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أن الوكالة عقد جائز فلم يلزم المقام عليها كسائر الوك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من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لا يمنع من جوازه كما لو شرطا الرهن في البيع فإنه لا يصير لاز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ات الراهن بعد الإذن انفسخت الوكالة وقياس المذهب أنه متى عزله عن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رتهن فسخ البيع الذي حصل الرهن بثمنه كما لو امتنع الراهن من تسليم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 في البيع فأما إن عزله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عزل لأن العدل وكيل الراهن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ملكه ولو انفرد بتوكيله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عزل بعزل غيره لكن لا يجوز بيع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 وهكذا لو لم يعزلاه فح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عه حتى يستأذن المرتهن لأن البيع 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حتى يأذن فيه ولا يحتاج إلى تجديد إذن من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كلام أحم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قد وجد مرة فيكفي كما في الوكالة في سائر الحقوق وذكر القاضي وجه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تجديد إذن لأنه يكون له غرض في قضاء الحق من غيره والأول أولى فإن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 ما لم يغير والغرض لا اعتبار به مع صريح الإذن بخلافه بدليل ما لو جدد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رتهن فإن المبيع يفتقر إلى مطالبته بالحق ومذهب الشافعي نح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تلف الرهن في يد العدل أجنبي فعلى الجاني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ر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وله المطالبة بها لأنها بدل الرهن وقائمة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إمساك الرهن وح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تراهنان أذنا له في بيع الرهن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 أن له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لأن له بيع نماء الرهن تبعا للأصل فالقيمة أولى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 متصرف ب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لك بيع ما لم يؤذن له في بيعه والمأذون في بيع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وقيمته غيره وللقاضي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أذن له في بيع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مة 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ها حكم الأصل من كونه يملك المطالب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ساكها واستيفاء دينه من ث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قيمة من جنس الدين وقد أذن له في وفائه من ثمن الره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فاءه من القيمة لأنها بدل الرهن من جنس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ثمن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ذنا للعدل في البيع وعينا له نقدا لم يجز له أن يخالف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ه بدراهم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انير لم يقبل قو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كل واحد منهما فيه حقا للراهن ملك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رتهن حق الوثيقة واستيفاء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الأمر إلى الحاكم فيأمر من يبيعه بنقد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ن جنس الحق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نسه وافق قول أحدهما أو لم يوافق لأن الحظ في ذلك والأولى أن يبيعه بم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ظ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البلد نقدان باعه بأغلبهما فإن تساوي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ؤديه اجتهاده إليه وهو قول الشافعي لأنه الأ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ض تحصيل الحظ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ا باع بجنس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فيها جنس الدين عين له الحاكم ما يبيع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 حكم الوكيل في وجوب الاحت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ع من البيع بدون ثمن المثل ومن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متى خالف لزمه ما يلزم الوكيل المخالف وذكر في البيع نساء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ناء على الوكيل ولا يصح لأن البيع ها هنا لإيفاء دين حال يجب تعجيله و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يمنع ذلك وكذا نقول في الوكيل متى وجدت في حقه قرينة دالة على منع البيع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روايتان فيه عند انتفاء القرائن وكل موضع حكمنا بأن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وجب رد المبيع إن كان باقيا فإن ت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رتهن تضمين من شاء من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ى بأقل الأمرين من قيمة الرهن أو قدر الدين لأنه يقبض قيمة الرهن مستوف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ه لا رهنا فلذلك لم يكن له أن يقبض أكثر من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قي من قيمة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اهن يرجع به على من شاء منهما وإن استوفى دينه من الرهن رجع الراهن بقيم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منهما ومتى ضمن المشترى لم يرجع على أحد لأن العين تلفت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رجع على المش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قدرا له ثمنا لم يجز له بيعه بدونه وإن أطلقا فله بيعه ب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يادة عليه وبهذا قال الشافعي وقال أبو حنيفة له بيعه ولو ب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معه في الوكالة فإن أطلقا فباع بأقل من ثمن المثل مما يتغابن النا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لا ضمان عليه لأن ذلك لا يضبط غالبا وإن كان النقص مما لا يتغابن الناس 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بأنقص مما قرر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بيع وضمن النقص كله ذكره أصحابنا والأولى أن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لأنه بيع لم يؤذن له فيه فأشبه ما لو خالف في الن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ع العدل الرهن بإذ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الثمن فتلف في يده من غير ت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لأنه 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وكيل ولا نعلم في هذا خلافا ويكون من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وبهذا قال الشافعي وقال أبو حنيفة ومالك من ضمان المرتهن لأن البيع ل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وكيل الراهن في البيع والثمن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مين له في قبضه فإذا تلف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مو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مناء وإن ادعى التلف فالقول قوله مع يمينه لأنه أمين وي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قامة البين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لفناه البينة شق عليه وربما أدى إلى أن 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أمانات فإن خالفاه في قبض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ضه من المشترى و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ق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مين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لأن هذا إب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ترى من الثمن فلا يقبل قوله فيه كما لو أبرأه من غير الثمن وإن خرج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هدة على الراهن دون العدل إذا كان قد أعلم المشترى أنه وكيل وكذلك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 باع مال غيره وهذا مذهب الشافعي وقال أبو حنيفة العهدة على الوكيل والكلام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كالة فإن علم المشترى بعد تلف الثمن في يد العدل رجع على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دل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يرجع المشترى على العدل لأنه قبض الثمن بغير حق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سلمه إليه على أنه أمين في قبضه يسلمه إلى المرتهن فلذلك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رتهن فقد بان له أن عقد الرهن كان فاسدا فإن كان مشروط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ه الخيار فيه وإلا سقط حقه فإن كان الراهن مفل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 أو ميت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 والمشترى أسوة الغرماء لأنهم متساوون في ثبوت حقهم في الذمة فاستو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ة ماله بينهم فأما إن خرج مستحقا بعد ما دفع الثمن إلى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م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تهن وبهذا قال الشافعي وقال أبو حنيفة يرجع على العدل ويرجع الع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شاء من الراهن والمرتهن ولنا أن عين ماله صار إلى المرتهن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 عليه كما لو قبضه منه فأما إن كان المشترى رده بعيب لم يرجع على المرته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ثمن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العدل لأنه أمين ووكيل ويرجع على الراهن وإن كان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باعه لم يعلم المشترى أنه وكيل كان للمشترى الرجو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هو على الر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قر بذلك أو قامت ب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كر ذلك فالقول قول العدل مع يمينه فإن نك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عليه بالنكول أو ردت اليمين على المشترى ف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على العد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العدل على الراهن لأنه يقر أنه ظلمه وعلى قول الخرقي القول في حدوث العيب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ى مع يمينه وهو إحدى الروايتين عن أحمد فإذا حلف المشترى رجع على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العدل على الراهن وإن تلف العبد المبيع في يد المشترى ثم بان مستحقا قبل 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فللمغصوب منه تضمين من شاء من الغاصب والعدل و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ر الض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ى لأن التلف في يده هذا إذا علم بالغصب وإن لم يكن عا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ستقر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و على الغاصب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ى العدل دفع الثمن إلى المرتهن ف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يقبل قوله في حق الراهن ولا يقبل في حق المرتهن وهو مذهب الشافعي لأن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 الراهن في دفع الدين إلى المرتهن وليس بوكيل للمرتهن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وك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فظ فقط فلم يقبل قوله عليه فيما ليس بوكيل له فيه كما لو وكل رجلا في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أنه سلمه إلى صاحب الدين وقال الشريف أبو جعفر وأبو الخطاب في رء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 على المرتهن في إسقاط الضمان عن نفسه ولا يقبل في 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ى غيره وهذا مذهب أبي حنيفة لأنه أمين فقبل قوله في إسقاط الضم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دع يدعى رد الوديعة فعلى هذا إذا حلف العدل له سقط الضما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عن المرتهن أنه قبضه وعلى القول الأول يحلف المرتهن ويرجع على من شاء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جع على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العدل على الراهن ل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ني وأخذ مني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فلم يرجع على الراهن كما لو غصبه مالا آخر فإن رجع على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على العدل‏؟‏ نظرت فإن كان دفعه إلى المرتهن بحضرة الراهن أو ببينة فمات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ت لم يرجع عليه لأنه أمين ولم يفرط في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فعه إليه بغير ب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ة الراهن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رجع الراهن عليه لأنه مفرط في القضاء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ضمان كما لو تلف الرهن بتفريطه ويحتمل أن يكون هذا معنى قول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ر رجلا أن يدفع إلى رجل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أنه دفعه إليه لم يقبل قوله على الآ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بينة والرواية الثانية لا يرجع الراهن عليه لأنه أمين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صد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أو كذبه إلا أنه إن كذبه فله عليه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صب المرتهن الرهن من العدل ثم رد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عنه الضمان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هن في يد المرتهن فتعدى فيه ثم أزال الت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افر به ثم رده لم يز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لأن استئمانه زا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سد بفعله مع بقائه في يده بخلاف التي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ده إلى يد نائب ما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ردها إلى يد ما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قرض ذمى من مسلم مالا ورهنه خمرا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جع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ذمى أو غيره فإن باعها الراهن أو نائبه 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مقرض بثمنها لزمه قب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ى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برئ لأن أهل الذمة إذا تقابض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الفاسدة جرت مجرى الصحيحة قال عمر رضي الله عنه في أهل الذمة معهم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هم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وا من أثمانها وإن جعلها على يد مسلم فباعها لم يجبر المرته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الثمن لأن ذلك البيع فاسد لا يقر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ك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هن مال من أوصى إليه بحفظ ماله إلا من ثقة وجمل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يتيم ليس له رهن ماله إلا عند ثقة يودع ماله عنده لئلا يجحده أو يفر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يع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وليه رهن ماله إلا بشر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ند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يكون له فيه حظ وهو أن يكون به حاجة إلى 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سوة أو إنف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ره المتهدم أو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هائمه ونحو ذلك وماله غائب يتوقع ور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ها أو له دين مؤجل يحل أو متاع كاسد يرجو نفاقه فيجوز لوليه الاقتراض و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إن لم يكن له شيء ينت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ظ له في الاقتراض فيبيع شيئا من أصول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رفه في نفقته وإن لم يجد من يق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من يبيعه نسيئة وكان أحظ من بيع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شتريه نسيئة ويرهن به شيئا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ى والحاكم وأمينه في هذا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ب إلا أن للأب أن يرهن من نفسه لولده ولنفسه من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داه ب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خذ الرهن بمال اليتيم فيكون في بيع أو 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ال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اب المصر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في البيع ثلاث م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إحد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ع ما يساوى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دا بمائة أو دونها نسيئة ويأخذها ر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بيع فاسد لأن بيعه نقدا أحوط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عل بعض الثمن نس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 نقدا وعشرين 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بها رهنا فهذا جائز لأنه لو باعه بمائة نقد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زاده خيرا سواء قلت الزيادة أو 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 بمائة وعشرين 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ها ر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ائز أيضا ذكره القاضي وهو قول بعض أصحاب الشافعي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ير بماله وبيع النقد أحوط ل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عادة التجار وقد أمرناه ب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ربح وهذا من جه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غرير يزول ب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مكاتب فيما ذكرناه حكم ولي ليتيم لأن له أن يتصرف في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فيما له فيه الحظ فأما المأذ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فع له سيده مالا يتجر فيه أو لم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تصرف بالنسيئة لأن ديونه تتعلق بذمة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أن الدين غرر بخلاف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ال اليتيم رهنا فاستعاده الوصى ل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استع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لم يجز لأنه لا يملك التصرف في مال اليتيم لنفسه وعليه الضمان لأنه قبض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ليس له قبضه وإن فكه بمال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فهو لليتيم وإن فكه بما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ه استعاده لنفسه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دته لليتيم قبل قوله وإن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ضمنه وإن قال استعدته لليتيم بعد هلاكه أو هلاك بعضه لم يقبل قوله 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نا بالضمان ظ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بقوله والأولى أن يقبل قوله لأنه أمين وهو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ه فيقبل قوله فيها كما قبل ا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هن الوصى أو الحاكم مال اليتيم عند مك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لده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أنه لا ولاية له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وصى إلى رجل بقضاء دينه فرهن شيئا من تركته عند الغري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لأنه لم يؤذن له في رهنها فضمن كما لو لم يوص إليه بقضاء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ضاه بعض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هن بحاله على ما بقي وجمل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ق الوثيقة يتعلق بالرهن جميعه فيصير محبوسا بكل الحق وبكل جز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ء حتى يقضى جميع الدين سواء كان مما يمكن قسمته أو لا يمكن قال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أحفظ عنه من أهل العلم على أن من رهن شيئا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ى بعض المال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بعض الرهن أن ذلك لي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شيء حتى يوفيه آخر حقه أو يبرئ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 مالك والثوري والشافعي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 الرهن وث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فلا يزول إلا بزوال جميعه كالضمان و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عتق الراهن عبده المر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ار حرا ويؤخذ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ل بقيمة المعتق فيكون رهنا وجملة ذلك أنه ليس للراهن عتق الرهن لأنه يبطل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 من الوث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تق نفذ عتقه موسرا كان أو معسرا نص عليه أحمد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أصحاب الرأي والشافعي في أحد أق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ن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سعى العبد في قيمته إن كان المعتق معسرا و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ذ عتق المعسر ذكرها الشريف أبو جعفر وهو قول مالك والقو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 لأن عتقه يسقط حق المرتهن من الوثيقة من عين الرهن وبدلها فلم ين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إضرار بالمرتهن ولأنه عتق يبطل حق غير المالك فنفذ من الموس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تق شرك له من عبد وقال عطاء والبتى وأبو ثور لا ينفذ عتق الراهن موس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 معسرا وهو القول الثالث للشافعي لأنه معنى يبطل حد الوثيقة من الره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ذ كالبيع ولنا أنه إعتاق من مالك جائز التصرف تام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ذ كعتق الم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هن عين محبوسة لاستيفاء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ذ فيها عتق المالك كالمبيع في يد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 يخالف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بنى على التغليب والسراية وينفذ في ملك الغير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المبيع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بق والمجهول وما لا يقدر على 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تعل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روط بخلاف البيع إذا ثبت هذا فإنه إن كان موسرا أخذت من قيمته فجعلت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ا لأنه أبطل حق الوثيقة بغير إذن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قيمته كما لو أبطلها أج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لو أ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القيمة رهنا لأنها نائبة عن العين وبدل عنه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را فالقيمة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يسر قبل حلول الحق أخذت منه القيمة فجعلت رهن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تار تعجي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ضيه ولا يحتاج إلى رهن وإن أيسر بعد حلو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ن خاصة لأن ذمته تبرأ به من الحقين معا والاعتبار بقيمة العبد حال الإ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ال الإتلاف وبهذا قال الشافعي وقال أبو حنيفة في ال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سعى العب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جع على الراهن وفيه إيجاب الكسب على العبد ولا صنع له ولا 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زام الغرم لمن وجد منه الإتلاف أولى كحال اليسار وكسائر الإ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ه بإذن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علم خلافا في نفوذ عتقه على 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نع كان لحق المرتهن وقد أذن فيسقط حقه من الوثيقة موسرا كان المعت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ذن فيما ينافي حقه فإذا وجد زال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ضي به لرضاه بما ينا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نه فيه فلم يكن له بدل فإن رجع عن الإذن قبل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لراهن برجوع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لم يأذن فإن علم الراهن برج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 ففيه وجهان بناء على عزل الوكيل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وإن رجع بعد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ع رجوعه والقول قول المرتهن مع يمينه ل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إذن ولو اختلف الراهن وورثة المرتهن فالقول قول ورثة المرتهن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هم على نفي العلم لأنها على فعل الغير وإن اختلف المرتهن وورثة الراهن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رتهن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حلف قضى عليه بالنك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صرف الراهن بغير العتق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رة والهبة و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ن وغيره فتصرفه باطل لأنه تصرف يبطل حق المرتهن من الوث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ب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ليب والسراية فلم يصح بغير إذن المرتهن كفسخ الرهن فإن أذن فيه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الرهن لأنه أذن فيما ينافي حقه فيبطل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تق وإن زوج الأمة المره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وهذا اختيار أبي الخطاب وقول مالك والشافعي وقال القاضي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رتهن منع الزوج من وطئها ومهرها رهن معها وهذا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أن محل النكاح غير محل عقد الرهن ولذلك صح رهن الأمة الم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ل الملك فلا يمنع التزويج كالإجار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صرف في الرهن بما ينقص 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غل بعض منافعه فلم يملكه الراهن بغير رضا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جارة ولا يخفى تنقي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منها فإنه يعطل منافع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 مشتريها من وطئها وحلها ويوجب عليه تم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من استمتاعها في الليل ويعرضها بوطئه للحمل الذي يخاف منه ت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غ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دمته بتربية ولدها فتذهب الرغبة فيها وتنقص نقص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منع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ل عقد النكاح غير محل الرهن غير صحيح فإن محل الرهن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البيع يتناول جملتها ولهذا يباح لمشتريها استمت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صح رهن الم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قاء معظم المنفعة فيها وبقائها محلا للبيع كما يصح رهن المست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فإن التزويج لا يؤثر في مقصود الإجارة ولا يمنع المستأجر من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ع المستحقة له ويؤثر في مقصود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ستيفاء الدين من ثمن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ا يمنع بيعها أو ينقص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استيفاء الدين بك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لراهن وطء أمته المرهونة في قول أكثر أهل العلم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رضي الله عنه له وطء الآيسة والصغيرة لأنه لا ضرر فيه فإن علة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من الحمل مخافة أن تل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رج بذلك عن الرهن أو تتعرض للتلف وهذا مع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وأهل العلم على خلاف هذ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للم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راهن من وطء أمته المرهونة ولأن سائر من يحرم وطؤها لا فرق فيه بين الآ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ير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تدة والمستبرأة والأجنبية ولأن الذي تحبل فيه يختل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من الوطء جملة كما حرم الخمر للسكر وحرم منه اليسير الذي لا ي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سكر يختلف وإن وطئ فلا حد عليه لأنها ملكه وإنما حرمت عليه لعارض كالم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هر عليه لأن المرتهن لا حق له في منفعتها ووطؤها لا ينقص 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استخدمها وإن تلف جزء منها أو نق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ن افتض البكر أو أفض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قيمة ما أتلف فإن شاء جعل رهنا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جعله قضاء من الحق 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فإن كان الحق قد حل جعله قضاء لا غير فإنه لا فائدة في جعله رهنا و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والصغيرة في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دها الراهن خرجت أيضا من الرهن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رهنا وجملته أن الراهن إذا وطئ أمته المرهونة فأولدها خرج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يمتها حين أحبلها كما لو جرح العبد كانت عليه قيمته حين جرح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موسر وال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موسر يؤخذ منه قيمتها والمعسر يكون في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على حسب ما ذكرنا في العتق وهذا قول أصحاب الرأي وقول الشافعي ها هنا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إذ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ذ الإحبال فإنما هو في حق المرتهن ف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راهن فهو ثابت لا يجوز له أن يهبها للمرتهن ولو حل الحق وهي 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ا لأنها حامل بحر فإذا ولدت لم يجز بيعها حتى تسقى ولدها الل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عه بيعت وإلا تركت حتى ترضعه ثم يباع منها بقدر الدين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للباقى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لاد فإذا مات الراهن عتق وإن رجع هذا المبيع إلى الراهن بإرث أو بيع أو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 أو بيع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ت إليه ثبت لها حكم الاستيلاد وقال مالك 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تخرج إلى الراهن وتأتيه خرجت من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سور عليها أخذ ولدها وبي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هذه أم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فيها حكم الرهن كما لو كان الوطء سابقا على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ينافي الرهن في ابت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فاه في دوامه ك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وطء بإذن المرتهن خرجت من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لمرته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في سبب ما ينافي حقه فكان إذنا فيه ولا نعلم في هذا خلافا وإن لم تح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 بحال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ذن في الوطء ولم يأذن في الإحبا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ى إلى الإحبال ولا يقف ذلك على 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ذن في سببه إذن فيه فإن أذ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فهو كمن لم يأذن وإن اختلفا في 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من ينكره وإن أقر الم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ذن وأنكر كون الولد من الوطء المأذ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زوج أو زنا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راهن بأربعة شروط أحدها أن يعترف المرتهن بالإذن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ترف ب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أن يعترف بالولادة والرابع أن يعترف بمضى مدة بعد الوطء يمكن أن ت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نئذ لا يلتفت إلى إنكاره ويكون القول قول الراهن بغير يمين لأن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لحقه به بدعواه بل بالشرع فإن أنكر شرطا من هذه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آذ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ت فما وطئت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مض مدة تضع فيها الحمل منذ وطئت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لدها وإنما استعارته فالقول قوله لأن الأصل عدم ذلك كله وبقاء الوثيقة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قوم البينة 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ذن في ض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ا فتلفت فلا ضمان عليه لأن ذلك تو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ذون فيه كتولد الإحبال من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 الراهن بالوطء لم يخل من ثلاثة أحوال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عقد أو قبل لزومه فحكم هذي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ذلك صحة العقد لأن الأصل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فإن بانت حائلا أو حاملا بولد لا يلحق ب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هن بحاله وكذلك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به لكن لا تصير به أم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ن وطئها وهي زوجته ثم ملكها ورهنها وإن ب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ا بولد تصير به أم ولد بطل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يار للمرتهن وإن كان مشروطا في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دخل مع العلم بأنها قد لا تكون رهنا فإذا خرجت من الرهن بذلك السب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خيار كالمريض إذا مات والجاني إذا اقتص منه وهذا قول أكثر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خيار لأن الوطء نفسه لا يثبت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رضا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بالحمل الذي يحدث منه بخلاف الجناية والمرض ولنا أن إذنه في الوطء إذ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ئو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رضاه به رضي بما يئوله إليه الحال الثالث أقر بالوطء بعد 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فإنه يقبل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في حق المرتهن لأنه أقر بما يفسخ عقدا لاز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فلم يقبل كما لو أقر بذلك بعد بيعها ويحتمل أن يقبل لأنه أقر في ملكه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م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ستضر بذلك أكثر من نفعه بخروجها من الرهن والأول أصح لأن 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على غيره لا يقبل وهكذا الحكم فيما إذا أقر بأنه غصبها أو أنها كانت ج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 تعلق أرشها برقبتها وللشافعي في ذلك قولان وإن أقر أنه 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إقر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من الرهن وبهذا قال أبو حنيفة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ح إعتاقه للرهن ولنا أنه لو أعتقه لنفذ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إقراره بعتقه ك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ولأن إقراره بعتقه يجري مجرى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ويتخرج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ذ إقرار المعسر بناء على أنه لا ينفذ إعتاقه وكل موض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ر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ع يمينه لأن كذبه محتمل ويحتمل أن لا يستحلف لأنه لو رج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فلا فائدة في استحلافه واختلف أصحاب الشافعي في استحلافه على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والصحيح عندي أنه إذا أقر بالعتق لم يستحلف لأن ذلك جرى مجر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فلم يحتج إلى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صرح به وإن أقر بالغصب والجناية فإنه إن لم يد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صوب منه والمجني عليه لم يلتفت إلى قول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 وإن ادع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يمين عليهما لأن الحق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وعهما عنه مقبول فكانت اليمين عليهما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وى وإن أقر باستيلاد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يمين لأن نفعها عائد إليه من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تاعها وملك خدمتها فكانت اليمي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قبله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 فعليه اليمين بكل حال لأنه لو اعترف ثبت الحق في الرهن ويمينه على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أنها على نفي فعل ال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لف سقطت الدعوى بالنسبة إليه وبقي حكم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و عاد إليه الرهن ظهر فيه حكم إقراره وإن أراد المجني عل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صو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رماه في الحال فلهما ذلك لأنه منع من استيفاء الجناية بت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أرش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لمرتهن وطء الجارية المرهونة إجماع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على أزواجهم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ملكت أيما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هذه زوجة ولا ملك يمين فإن وطئها ع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ريم فعليه الحد لأنه لا شبهة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هن استيثاق بالدين ولا م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في إباحة الوطء لأن وطء المستأجرة يوجب الحد مع ملكه لن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هن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ى الجهل بالتحريم واحتمل صدقه لكونه ممن نشأ ببادية أو حديث عهد ب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د عليه وولده حر لأنه وطئها معتقدا إباحة وطئها فهو كما لو وطئها يظ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يمة ولدها يوم الولادة لأن اعتقاده الحل منع انخلاق الولد رق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وت رق الولد على سيدها فلزمته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غرور بحرية أمة وإن لم يحتمل 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اشئ ببلاد الإسلام مختلطا بهم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بل دعواه لأنه لا يخلو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منه ما يعلم به تحريم ذلك فيكون كمن لم يدع 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 رقيق للراه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نا ولا فرق في جميع ما ذكرنا بين أن يكون الوطء بإذن الراهن أو بغير إذن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ن الشافعي ويحتمل أن لا تجب قيمة الولد مع الإذن في الوطء وهو قو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لأن الإذن في الوطء إذن فيما يحدث منه بدليل أنه لو أذن الم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اهن في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 منه سقط حقه من الرهن ولو أذن في قطع إصبع فس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ا ووجه الأول أن وجوب الضمان يمنع انخلاق الولد رقيقا وسببه 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وما حصل ذلك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وطء فإن خروجها من الرهن بالحمل الذي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ذون فيه سبب له وأما المهر فإن كان الوطء بإذن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هر ل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يجب له لأنه يجب لها ابتداء فلا يسقط بإذن غيرها وعن الشافعي كالمذهبين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ذن في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قه فلم يجب كما لو أذن في 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الك أ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المنفعة فلم يجب عوضها كالحرة المطاوعة وإن كان بغير 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هر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واء أكرهها أو طاوعته وقال الشافعي لا يجب المهر مع المطاوع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مهر البغى ولأن الحد إذا وجب على الموطوءة لم يجب المهر ك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هر يجب للسيد فلا يسقط بمطاوعة الأمة وإذنها كما لو أذنت في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استوفى هذه المنفعة المملوكة للسيد بغير إذنه فكان عليه عوضه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رش بكارتها لو كانت بكرا والحديث مخصوص بالمكرهة على البغاء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سماها بذلك مع كونها مكره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كرهوا فتياتكم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غاء إن أردن تحص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حد والمه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لها وفي مسألتنا لا يجب لها وإنما يجب ل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حرة فإن المهر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لوجب لها وقد أسقطت حقها بإذ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المستحق لم يأذن ولأن الوجوب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 بإكراهها وسقوطه بمطاو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سيد ها هنا لما تعلق السقوط ب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ثبت عند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وطئها معتقدا للحل أو غير معتقد له أو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دعها لأن المهر حق آدمي فلا يسقط بالشبهات ولا تصير هذه الأم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لمرتهن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ملكها بعد الوضع أو قبله وسواء حكمنا برق الولد أو ح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حبلها في غير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نى العبد المرهون فالمجني عليه أحق برقب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ه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توفي حقه فإن اختار سيده أن يفديه وفعل فهو رهن بحاله وجمل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المرهون إذا جنى على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ماله تعلقت الجناية برقبته فكانت 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ق المرتهن لا نعلم في هذا خلافا وذلك لأن الجناية مقدمة على حق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أقوى من الرهن فأولى أن يقدم على الرهن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 المرتهن أيضا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ق المالك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رتهن ثبت من جهة المالك بعقده وحق الجناية ثبت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 مقدما على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م على ما ثبت بعقده ولأن حق الجناية مختص بالعين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و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المرتهن لا يسقط بفوات العين ولا يختص بها فكان تعلقه بها أ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جنايته موجبة للقصاص فلولي الجناية استيفاؤه فإن اقتص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لف وإن عفا على مال تعلق برقبة العبد وصار كالجناية ال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خير بين فدائه وبين تسليمه للبيع فإن اختار فد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م يفديه‏؟‏ على روايتين إحداهما بأقل الأمرين من قيمته أو أرش جنايته ل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رش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جني عليه لا يستحق أكثر من أرش جنايته وإن كانت القيمة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أكث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يدفعه عوض عن العبد فلا يلزم أكثر من قيمت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ديه بأرش جنايته بالغا ما بلغ لأنه ربما يرغب فيه راغب فيشت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 قيمته فإذا فداه فهو رهن بحاله لأن حق المرتهن قائم لوجود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حق المجني عليه لقوته فإذا زال ظهر حكم الرهن كحق من لا رهن له مع حق الم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ركة 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قط المرتهن حقه ظهر حكم الآخر فإن امتنع قيل ل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ر بين فدائه وبين تسليمه فإن اختار فداءه فبكم يفديه‏؟‏ على الروايتين فإن ف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ه عليه لأنه أدى الحق عنه بإذنه فرجع به كما لو قضى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داه متبرعا لم يرجع بشيء وإن نوى الرجوع فهل يرجع بذلك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ما لو قضى دينه بغير إذنه وإن زاد في الفداء على الواجب لم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جها واحدا ومذهب الشافعي كما ذكرنا في هذا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رجع بما ف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غير إذنه قولا واحدا وإن شرط له الراهن الرجوع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واحدا وإن ق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 من غير شرط الرجوع ففيه وجهان وهذا أصل يذكر في غير هذا الموضع فإن ف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ط أن يكن رهنا بالفداء مع الدين الأول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لأن المجن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بيع العبد وإبطال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بمنزلة الرهن الجائز قبل قبضه والزيادة في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قبل لزومه جائزة ولأن أرش الجناية متعل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تقل من الجنا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ويحتمل أن لا يصح لأن العبد رهن بدين فلا يجوز رهنه ثانيا بدين سوا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ه بدين سوى هذا وذهب أبو حنيفة إلى أن ضمان جناية الرهن على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بالفداء وإن فداه الراهن أو بيع في الجناية سقط دين الرهن إن كان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اء وبناء على أصله في أن الرهن من ضمان المرتهن وهذا يأتى الك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فد الجاني فبيع في الجناية التي تستغرق قيمته بطل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ستغ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منه بقدر أرش الجناية وباقيه رهن إلا أن يتعذر بيع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اع الكل ويجعل بقية الثمن رهنا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باع منه بقدر الجناي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فاضل من ثمنه عن أرش جنايته رهنا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جناية على سيد العبد فلا يخلو من ح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جناية غير موجبة لل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أو شبه العمد أو إتلاف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درا لأن العبد مال لسيده فلا ي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في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وجبة لل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لو من أن تكون على النفس أو على ما دونها فإن كانت على ما دون النفس ف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فا على مال سقط القصاص ولم يجب المال لما ذكرنا وكذلك إن عفا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وإن أحب أن يقتص فله ذلك لأن السيد لا يملك الجناية على عبده فيثبت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ناي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صاص يجب للزجر والحاجة تدعو إلى زجره عن سيده فإن اق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رهنا مكانه وقضاء عن الدين لأنه يخرجه عن كونه رهنا ب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يه 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عتقه وإن كانت الجناية على النفس فللورثة استيفاء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م العفو على مال وذكر القاضي وجه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م ذلك لأن الجناية حص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غيرهم فكان لهم العفو على مال كما لو جنى على أجنبي وللشافعي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ذهبين فإن عفا بعض الورثة سقط القصاص وهل يثبت لغير العافي نصيبه من الدي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ين ومذهب الشافعي في هذا الفصل كله على نحو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نى العبد المرهون على عبد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من ح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مرهونا فحكمه حكم الجناية على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قصاص إن كانت جنايته موجبة له وإن عفا على مال أو غيره أ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لا توجب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ت هدرا وسواء كان المجني عليه قنا أو مدبرا أو 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ا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ر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لو إما أن يكون رهنا عند مرتهن القاتل أو عند غيره فإن كان عند مرتهن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اية موجبة ل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سيده القصاص فإن اقتص بطل الرهن في المجني عليه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للمقتص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فا على مال أو كانت الجناية موجبة للمال وكانا رهنا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ر لأن الحق يتعلق بكل واحد منهما فإذا قتل أحدهما بقي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ا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ل واحد منهما مرهونا بحق مفرد ففيه أربع مسائل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ن يكون الحقان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تهما سواء فتكون الجناية هدرا سواء كان الح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أحدهما بمائة دينار والآخر ألف درهم قيمتها مائة دينا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واحد لأنه لا فائدة في اعتبار الجناية المسألة الثانية أن يختلف الح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فق القيم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دين أحدهما مائة ودين الآخر مائتين وقيمة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ائة فإن كان دين القاتل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 إلى دين المقتول لعدم الغرض ف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ين المقتول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إلى القاتل لأن للمرتهن غرضا في ذلك وهل ي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عل قيمته رهنا مكان المقتول أو ينقل بحاله‏؟‏ على وجهين أحد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لأنه لا فائدة في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لأنه ربما زاد فيه مزايد فبلغ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فإن عرض للبيع فلم يز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ع لعدم ذلك المسألة الثالثة أن ي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ن وتختلف القيمتان بأن يكون دين كل واحد منهما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ة أحدهم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مائتين فإن كانت قيمة المقتول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غرض في النقل فيبقى بحا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يمة الجاني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منه بقدر جنايته يكون رهنا بدين المجني عليه 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 ب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تفقا على تبقيته ونقل الدين إليه صار مرهونا بهما فإن حل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بكل حال لأنه إن كان دينه المعجل بيع ليستوفى من ثمنه وما بق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 بالدين الآخر فإن كان المعجل الآخر بيع ليستوفى ب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رهن ب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رابعة أن يختلف الدينان والقيمتان مثل أن يكون أحد الدينين خمسين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ة أحدهما مائة والآخر مائتين فإن كان دين المقتول أكثر نق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وأما إن كان المجني عليه رهنا عند غير مرتهن القاتل فللسيد القصاص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 على حق المرتهن بدليل أن الجناية الموجبة للمال مقدم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صاص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قتص بطل الرهن في المجني عليه لأن الجناية عليه لم توجب مالا يجعل ر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قيمة المقتص منه وتكون رهنا لأنه أبطل حق الوثيقة فيه 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يد العفو على مال فتصير الجناية كالجناية الموجبة للمال فيثبت المال في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أن السيد لو جنى على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أرش جنايته لحق المرتهن فلأن يثب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أولى فإن كان الأرش لا يستغرق قيمته بعنا منه بقدر أرش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ر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رتهن المجني عليه وباقيه باق عند مرتهنه وإن لم يمكن بيع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ثمنه بينهما على حسب ذلك يكون رهنا وإن كانت الجناية تستغرق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فجعل رهنا عند الآخر ويحتمل أن يباع لاحتمال أن يرغب فيه راغب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ضل من قيمته شيء يكن رهنا عند مرتهنه وهذا كله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جناية على موروث سيده فيما دون النفس كأطرافه أو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جناية على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قصاص إن كانت موجبة له والعفو على مال غير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وجبة للمال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إن انتقل ذلك إلى السيد بموت المستحق ف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رثه من القصاص والعفو على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استدامة أقوى من الابتداء فجاز أن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ا لا يثبت في الابتداء وإن كانت الجناية على نفسه ب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حكم ل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قتص فيما يوجب القصاص وإن عفا على مال أو كانت الجناية موجبة ل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ثبت للسيد‏؟‏ فيه وجهان أحدهما يثبت وهو قول بعض أصحاب 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على غيره فأشبهت الجناية على ما دون النفس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له 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ولا له العفو عليه وهو قول أبي ثور لأنه حق ثبت للسيد ابتداء ف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الجناية عليه وأصل الوجهين وجوب الحق في ابتدائه هل يثبت لل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تقل إلى وارثه أو يثبت للوارث ابتداء‏؟‏ على وجهين وكل موضع يثبت له ال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ة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دم على الرهن لأنه يثبت للموروث كذلك فينتقل إلى وارثه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قتص في هذه الصورة لم يلزمه بدل الرهن لأنه إذا قدم المال على حق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صاص أولى ولأن القصاص يثبت للموروث مقدما على حق المرتهن فكذلك في حق وا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جناية على مكاتب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جناية على ولده وتعجي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وت ولده فيما ذكرن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نى العبد المرهون بإذ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ن يعلم تحريم 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جب عليه قبول ذلك من سيده فهي كالجناية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عجمي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ا لا يعلم ذلك فالسيد هو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ص والدية متعلقان به لا يباع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وسرا كان السيد أو معسرا كما لو باشر السيد القتل وذكر القاضي وجه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يباع إذا كان السيد معسرا لأنه باشر الجناية والصحيح الأول لأن العبد آلة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ت الجناية به بيع فيها وإن كان السيد موسرا وحكم إقرار العبد ب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 العبد غير المرهون على ما مضى بيانه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رح العبد المرهون أو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خصم في ذلك سيده وما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ذلك من شيء فهو رهن وجملته أنه إذا جنى على الرهن فالخصم في ذلك سيد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ش الواجب بالجناية ملكه وإنما للمرتهن فيه حق الوثيقة فصار ك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والم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غيره فإن ترك المطالبة أو أخرها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ه عذر يمنعه منها فللمرتهن المطالبة بها لأن حقه متعلق بموجبه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طل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الجاني سيده ثم إن كانت الجناية موجبة للقصاص فل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لأنه حق له وإنما يثبت ليست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قتص أخذت منه قيمة أقلهما قيمة ف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رهنا نص عليه أحمد في رواية ابن منصور وهذا قول إسحاق ويتخرج أن ل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هو مذهب الشافعي لأنه لم يجب بالجناية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ستحق بحال وليس على الر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عى للمرتهن في اكتساب مال ولنا أنه أتلف مالا استحق بسبب إتلاف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كما لو كانت الجناية موجبة للمال وهكذا الحكم فيما إذا ثبت القصاص للس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المر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وجبنا أقل القيمتين لأن حق المرتهن إنما يتعلق بالم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من المال هو أقل القي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هن إن كان أقل لم يجب أكثر من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جاني أقل لم يجب أكثر من قيمته وإن عفا على مال صح ع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تين لما ذكرنا هذا إذا كان القصاص قتلا وإن كان جرحا أو قلع سن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بالعفو أقل الأمرين من أرش الجرح أو قيمة الجاني وإن عفا مطلقا أو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نى ذلك على موجب العمد ما هو‏؟‏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ه أحد شيئين ثب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ه القصاص عينا فحكمه حكم ما لو اقتص إن قلنا 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قيم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وجب ها هنا وهو اختيار أبي الخطاب لأنه فوت بدل الرهن بفعله أشبه ما لو اق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ى الراهن شيء ثم لم يجب ها هنا شيء وهو 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اكتساب مال فلا يجبر عليه وأما إن كانت الجناية موجبة للمال أو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العفو عن الجناية الموجبة ل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تعلق به حق الراهن والمرتهن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الب نقد البلد كقيم المتل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راد الراهن أن يصالح عنها أو يأخذ حيو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لم يجز إلا بإذن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ذن فيه جاز لأن الحق لهما لا يخرج عنهم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من شيء فهو رهن بدلا ع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ا عنه وقائما مقامه فإن عفا الراه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حق الراهن دون حق المرتهن فتؤخذ القيمة تكن رهن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رهن رجع الأرش إلى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أن الرهن مغصوب أو جان وإن اس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ن الأرش احتمل أن يرجع الجاني على العافي لأن ماله ذهب في قضاء دينه فلز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غصبه أو استعاره فرهنه واحتمل أن لا يرجع عليه لأنه لم يوج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جاني ما يقتضي وجوب الضمان وإنما استوفى بسبب كان منه حال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نى إنسان على عبده ثم وهبه لغيره فتلف بالجناية السابقة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مطلقا ويؤخذ من الراهن قيمته تكون رهنا لأنه أسقط دينه عن غ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و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كونه رهنا مع عدم حق الراهن فيه فلزمته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ويت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 فأشبه ما لو تلف بدل الرهن وقال الشافعي لا يصح العفو أصلا لأن حق الم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 به فلم يصح عفو الراهن عنه كالره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وهب الرهن أو غصب فعف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صبه وهذا أصح في النظر وإن قال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ت حقى من ذلك سقط لأنه ينفع الر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ر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ت الأرش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ت منه لم يسقط لأنه ملك ل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بإسقاط غيره وهل يسقط حقه‏؟‏ فيه وجهان أحدهما يسقط وهو قول القاضي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إسقاط حقه فإذا لم يسقط حق غيره سقط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ت حقى 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 لأن العفو والإبراء منه لا يصح فلم يصح ما ت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قر رجل بالجناية على الرهن فكذباه فلا شيء لهما وإن ك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ه الراهن فله الأرش ولا حق للمرته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دقه المرتهن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حقه بالأرش وله قبضه فإذا قضى الراه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برأه المرتهن رجع الأرش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ولا شيء للراهن فيه وإن استوفى حقه من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الجاني 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بشيء لأنه مقر له باستحق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رهن أمة حاملا فضرب بطنها أجنبي فألقت جنينا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قيمة أمه وإن ألقته حيا ثم مات لوقت يعيش مثله ففيه قيمته ولا يجب ضمان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دة لأنه لا يتميز نقصها عما وجب ضمانه من ولدها ويحتمل أن يضمن نقصها ب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صل بفعله فلزمه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غصبها ثم جنى عليها ويحتمل أن يجب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من نقصها أو ضمان جنينها لأن سبب ضمانها وجد فإذا لم يجتمع ضما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أكثرهما وإن ضرب بطن بهيمة فألقت ولدها ميتا ففيه ما نقصتها الجناية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جب من ذلك كله فهو رهن مع الأم وقال الشافعي ما وجب لنقص الأم أو لنقص البه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هن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وجب في ولدها وما وجب في جنين الأمة فليس برهن لأن ن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ليس برهن ولنا أن هذا ضمان يجب بسبب الجناية على الرهن فكان من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اجب لنقص الولادة وضمان ولد البهيم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ماء الرهن لا يدخل في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منه سلعة على أن يرهنه بها شيئا من ماله يعرف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أن يعطيه بالثمن حميلا يعرف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ع جائز فإن أبى تسليم الرهن أو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ل أن يتحمل فالبائع مخير في فسخ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قامته بلا رهن ولا ح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ن وهو فعيل بمعنى فاعل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ين وح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يل وكفيل وز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ير بمعنى واحد وجملة ذلك أن البيع بشرط الرهن أو الضمين صحيح والشرط صحيح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مصلح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ناف لمقتضاه ولا نعلم في صحته خلافا إذا كان معل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 الخرقي يعرفانه في الرهن والضمين معا ومعرفة الرهن تحصل بأحد شي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صفة التي يعلم بها الموصوف كما في السلم ويتعين بالقبض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ين فيعلم بالإشارة إليه أو تعريفه بالاسم و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بالصفة ب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غنى من غير تعيين لأن الصفة لا تأتى علي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رهن أو ضمي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ا لأن ذلك يختلف وليس له عرف ينصرف إليه بإطلاق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رهن أحد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ين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نى أحد هذين الرجلين لم يصح لأن الغرض يختلف فلم يصح مع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 كالبيع وهذا مذهب الشافعي وحكى عن مالك وأبي ثور أنه يصح شرط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أن يدفع إليه رهنا بقدر الدين لأنه وثيقة فجاز شرطها مط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هادة وقال أبو حنيفة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أرهنك أحد هذين العبدين جاز لأن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عند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رط رهنا مجهولا فلم يصح كما لو شرط رهن ما في 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يختلف فيه المعقود عليه فلم يصح مع الجهل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شهادة فإن لها ع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ع حملت عليه والكلام مع أبي حنيفة قد مضى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لاف فيهما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إن المشترى إن وفي بالشرط فسلم الرهن أو حمل عنه الح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ى تسليم الرهن أو أبى الحميل أن يتحم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بائع الخيار بين فسخ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إمضائه والرضا به بلا رهن ولا حميل فإن رضي به لزمه البيع وهذا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يلزم المشترى تسليم الرهن وقال مالك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ره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شروطا في عقد البيع ويجبر عليه المشترى وإن وجده الحاكم دفعه إلى البائ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بيع وقع عليه فأشبه الخيار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 المكيل والموزون يلز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بمجرد العقد وقد مضى الكلام معه في أول الباب ولأنه 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كما لو لم يكن مشروطا في البيع أو كغير المكيل والموز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زم ال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ل بالشرط لأنه من توابع البيع لا ينفرد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ن عقد منفرد بنفس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وابع ولأن الخيار والأجل يثبت بالقول ولا يفتقر إلى 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فى في ثب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قول بخلاف الرهن وأما الضمين فلا خلاف في أنه لا يلزمه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شغل ذمته وأداء دين غيره باشتراط غيره ولو وعده بأنه يضمن ثم لم يفعل لم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عده أنه يبيعه ثم أبى ذلك ومتى لم يف المشترى للبائع بشرط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ط صفة في الثمن فلم يف بها ولأنه أحد المتعا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 بما شرط في العقد ثبت الخيار لصاحبه كالبائع إذا شرط المبيع على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رط رهنا أو ضمينا معينا فجاء ب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البائع قب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ا أتى به خيرا من المشروط مثل أن يأتى بأكثر قيمة من الم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 من المعين لأنه عقد على معين فلم يلزمه قبول غيره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غرض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عيان فمنها ما يسهل بيعه والاستيفاء من ثمنه ومنها ما هو أقل مؤنة وأ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ذمم أملأ من بعض وأسهل إيفاء فلا يلزمه قبول غير ما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عيب الرهن أو استحال العصير خمرا قبل قبضه فللبائع الخيا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م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اه بلا رهن فيما إذا تخمر العصير وبين فسخ البيع ورد الره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العيب بعد قبضه فكذلك وليس له مع إمساكه أرش من أجل العيب لأن الرهن إنما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حص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وجود والجزء الفائت لم يلزم تسليمه فلم يلزم الأرش بد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بيع وإن تلف أو تعيب بعد القبض فلا خيار للبائع وإن اختلفا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ث العيب وهو مما لا يحتمل إلا قو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ن غير يمين لأن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راد لدفع الاحتمال وهذا لا يحتمل وإن احتمل قوليهما معا انبنى على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ايعين في حدوث العيب في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وايتان فيكون فيه ها هنا وجه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راهن وهو قول أبي حنيفة والشافعي لأن الأصل صحة العقد ولزومه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مرتهن وهو قياس قول الخرقي لقوله مثل ذلك في البيع لأنهما اخت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مرتهن للجزء الف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ول قوله كما لو اختلفا في قبض جزء منفص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زمن التلف فقال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قبض وقال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أنه منكر للقبض وإن كان الرهن عصيرا فاستحال خ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ا في زمن استح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راهن نص عليه أحمد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فيه رواية أخرى أن 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ختلاف في البيع وهو قول أبي حنيفة لأن الأصل عدم القبض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ي زمن التلف ولنا أنهما اتفقا على العقد و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ا فيما يفس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ول قول من ينفيه كما لو اختلفا في شرط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ختلافهما في 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 من وجهين أحدهما أنهما اتفقا على القبض ها هنا وثم اختلفا في قبض 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ئت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اختلفا هنا فيما يفسد العقد والعيب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د بالرهن عيبا بعد أن حدث عنده عيب آخر فله رده وفسخ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يب الحادث في ملك الراهن لا يلزم المرتهن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بيع و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على روايتين بناء على البيع ف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الرد لا يملك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ا ذكرناه وإن هلك الرهن في يد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م أنه كان معيبا 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البيع لأنه تعذر عليه رد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هن غير مضمون ولهذا لا يمنع رده ب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ضمن قيمته لأن العقد لم يقع على ملكه وإنما و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ث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ضمون بالوثيقة أما إذا تعيب فقد رده فيستحق بدل ما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شيئا فلو أوجبنا له بدله لأوجبنا على الراهن غير ما شرط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شترطا رهنا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وع المشترى برهن وقبضه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كمه حكم الرهن المشروط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ك شيء منه حتى يقضى جميع الد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راهن انتزاعه ولا التص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 المرتهن إلا أنه إذا رده بعي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لم يملك فسخ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بايعا بشرط أن يكون المبيع رهنا على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قا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وهو قول الشافعي لأن المبيع حين شرط رهنه لم يكن ملكا له وسواء شرط أنه ي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هنه أو شرط رهنه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بس المبيع ب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فهو 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رهنا إلا أن يكون شرطا عليه في نفس البيع وهذ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شرط لأنه يجوز بيعه فجاز رهن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هذه الرواية أنه شرط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 البيع رهنا غير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 حبس المبيع حتى يقبض الرهن وإن لم ي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البيع فأما شرط رهن المبيع بعينه على ثمنه فلا يصح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 غير 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منها أن البيع يقتضي إيفاء الثمن من غير المبيع والرهن يقتضي الوفاء منه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يع يقتضي تسليم المبيع أولا ورهن المبيع يقتضي أن لا يسلمه حتى يقبض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بيع يقتضي أن يكون إمساك المبيع مضمونا والرهن يقتضي أن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جب تناقض أحكامهما وظاهر الرواية صحة رهن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قلنا إنما شرط رهنه بعد ملكه وقولهم البيع يقتضي إيفاء الثمن من غير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صحيح إنما يقتضي وفاء الثمن مطلقا ولو تعذر وفاء الثمن من غير المبيع لاس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ن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يقتضي تسليم المبيع قبل تسليم الثمن ممنوع وإن سل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أن يثبت بالشرط خلافه كما أن مقتضى البيع حلول الثمن ووجوب تسلي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رط التأجيل جاز وكذلك مقتضى البيع ثبوت الملك في المبيع والتمك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فى بشرط الخيار وهذا هو الجواب عن الوجه الثالث والرابع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ترط ذلك في البيع لكن رهنه عنده بعد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عد لزوم البيع ف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لأنه يصح رهنه عند غيره فصح عنده ك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صح رهنه على غير ثمنه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ه على ثمنه وإن كان قبل لزوم البيع انبنى على جواز التصرف في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جاز التصرف فيه جاز رهنه وما لا فلا لأنه نوع تصرف فأشبه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رط في البيع رهنا فاسدا ك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هول والمعدوم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المعين أو شرط رهن المبيع على ثمنه ففي فساد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توجيههما في الشروط الفاسدة في البيع واختار أبو الخطاب ها هنا 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هو قول أبي حنيفة وأحد قولي الشافعي وقد مضى ذ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وط في الرهن تنقسم قسمين صحيحا وفاسدا فالصحيح مثل أن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على يد عدل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دلين أو أكثر أو أن يبيعه العدل عند حلول الح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 صحة هذا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أن يبيعه المرتهن صح وبه قال أبو حنيف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ه توكيل فيما يتنافى فيه الغرضان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عه من نفسه ووجه التنافي أن الراهن يريد الصبر على المبيع والاحتياط في تو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والمرتهن يريد تعجي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جاز البيع ولنا أن ما جاز توكيل غير الم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از توكيل المرته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عين أخرى ولأن من جاز أن يشترط له الإمساك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البي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دل ولا يضر اختلاف الغرضين إذا كان غرض المرتهن مست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ستيفاء الثمن عند حلول الحق وإنجاز البيع وعلى أن الراهن إذا وك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غرضه فقد سمح 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له فلا يمنع من السماحة به كما لو وكل فاس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ع ماله وقبض ثمنه ولا نسلم أنه لا يجوز توكيله في بيع شيء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فلأن الشخص الواحد يكون بائعا مشتريا ومو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ا وقابضا من نفسه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هنه أمة فشرط كونها عند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ى محرم لها أو كو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مرتهن أو أجنبي على وجه لا يفضي إلى الخلو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لهما زوج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رى أو نساء من محارمهما معهما في دا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لا يفضي إلى محرم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كذلك فسد الشرط لأنه يفضي إلى الخلوة المحرمة ولا يؤمن عليها ولا يفسد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عود إلى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رر في حق المتعاقدين ويكون الحكم فيه كما لو ره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شرط يصح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ها الحاكم على يد من يجوز أن تكون عنده وإن كان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 فشرط موضع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شترط موضعه صح أيضا كالأمة ويحتمل أن لا ي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ة ع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عبد والأول أصح فإن الأمة إذا كان المرتهن ممن يجوز 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كالعبد وإذا كان مرتهن العبد امرأة لا زوج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طت كونه عندها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خلوته بها لم يجز أيضا فاست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ط الفاسدة مثل أن يشترط ما ينافي مقتضى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ن يشترط ألا يباع الرهن عند حلول الحق أو لا يستوفى الدين من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ما خيف تلفه أو بيع الرهن بأى ثمن كان أو أن لا يبيعه إلا بما يرضيه فهذه 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ة لمنافاتها مقتضى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صود مع الوفاء بهذه الشروط مفقود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خيار للراهن أو أن لا يكون العقد لازما في حقه أو توقيت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ا يوما ويوما لا أو كون الرهن في يد الراهن أو أن 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نت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 أو كونه مضمونا على المرتهن أو العدل فهذه كلها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ها ما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عقد ومنها ما لا يقتضيه العقد ولا هو من مصلحته وإن شرطا شيئا منها في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فسد الرهن بها بكل حال لأن العاقد إنما بذل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شرط فإذا لم يسلم له لم يصح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رضى به بدون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مؤقتا أو رهنه يوما ويوما لا فسد الرهن وهل يفسد بسائرها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شروط الفاسدة في البيع ونصر أبو الخطاب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 الم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ه قال أبو حنيف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لق الر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شروط فيه شرط فاسد ولم يحكم بفساد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قص حق المرتهن يبط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وما لا فعلى وجهين وهذا مذهب الشافعي لأن المرتهن شرطت له زيادة لم تص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سدت الزيادة لم يبطل أصل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أنه متى حل الحق ولم يوفنى فالرهن لي بالدين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الدين الذي عليك فهو شرط فاسد روى ذلك عن ابن عمر وشريح والنخعي ومالك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لا نعلم أحدا خالفهم والأصل في ذلك ما روى معاوي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لق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قال الأثر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ما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لق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فع رهنا إلى رجل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ئتك بالدراهم إلى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رهن لك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لق الر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الك والثوري وأحمد وفي حديث معاوية بن عبد الله بن جعفر أن رجلا رهن د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إلى أجل مسمى فمضى الأجل فقال الذي ا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زلى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لق الر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لق البيع على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عا بشرط أن لا يوفيه الحق في محله والبيع المعلق بشرط لا يصح وإذا شرط هذا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الرهن ويتخرج أن لا ي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في سائر الشروط الفاسدة وهذا ظاهر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خطاب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 الم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تج ب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لق الر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ى غلقه دون أصله فيدل على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اهن قد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هنه مع هذا الشرط فمع بطلانه أولى أن يرضى به ولنا أنه رهن بشرط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ا كما لو شرط توفيته وليس في الخبر أنه شرط ذلك في ابتداء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تك عبدي هذا على أن تزيدنى في الأجل كان باط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جل لا يثبت في الدين إلا أن يكون مشروطا في عقد وج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 لم يصح الرهن لأنه جعله في مقاب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يضاهي ربا الجاهلية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ون في الدين ليزدادوا في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على رجل أ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ضنى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 أرهنك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لألفين فنقل حنبل عن أحمد أن القرض باطل وهو مذهب الشافعي لأنه قرض يجر 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استيثاق بالألف الأول وإذا بطل القرض بطل الرهن 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لو شرط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 رهنا بما يقترضه جاز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قرضا جر منفعة لأن غاية ما 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يد الاستيفاء لبدل ما أق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ثله والقرض يقتضي وجوب الوفاء وفي مسأل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في هذا القرض الاستيثاق لدين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شرط استيثاقا لغير موجب القرض 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ا أن القرض صحيح ولعل أحمد حكم بصحة القرض مع فساد الشرط كى لا يفضي إلى 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بالقرض أو حكم بفساد الرهن في الألف الأول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حه فيما عداه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القرض بي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ى عبدك هذا بألف على أن أرهنك عبدي به وبالألف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لى فالبيع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لأن الثمن مجهول فإنه جعل الثمن ألفا و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ثيقة بالألف الأول وتلك المنفعة مجه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شرط عقد الرهن بالألف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لو أ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لو باعه داره بشرط أن يبيعه الآخر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سد الرهن وقبضه المرتهن لم يكن عليه ضمانه لأنه قبضه بحك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عقد كان صحيحه غير مضمون أو مضمونا ففاسده كذلك فإن كان مؤقتا أو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ير للمرتهن بعد انقضاء 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بعد ذلك مضمونا لأنه مقبوض بحكم بيع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فاسد من العقود حكم الصحيح في الضمان فإن كان أرضا فغرسها قبل انقضاء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غرس الغاصب لأنه غرس بغير 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رس بعد الأجل وكان قد شرط أن الرهن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قد غرس بإذن لأن البيع وإن كان فا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ضمن الإذن في التصرف فيكون الر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را بين ثلاثة أشياء بين أن يقر غرس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خذه بقيمته وبين أن يجب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ه ويضمن له ما 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تفع المرتهن من الرهن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كان مركوب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وبا فيركب ويحلب بقدر الع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ح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حتاج إلى مؤنة كالدار وال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للمرتهن الانتفاع به بغير إذن الراهن بحال لا نعلم في هذا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هن ملك الراهن فكذلك نماؤه ومنافعه فليس لغيره أخذها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للمرتهن في الانتفاع بغير عوض وكان دين الرهن من قرض لم يجز لأنه يحصل ق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 من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حرا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قرض الدور وهو الربا المحض ي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دار رهنا في قرض ينتفع بها المرتهن وإن كان الرهن بثمن 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جر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ين غير القرض فأذن له الراهن في الان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ذلك روى ذلك عن الحس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به قال إسحاق فأما إن كان الانتفاع بعوض مثل إن استأجر المرتهن الد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بأجرة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محاباة جاز في القرض وغيره لكونه ما انتفع ب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الإجارة وإن حاباه في ذلك فحكمه حكم الانتفاع ب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في ال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في غيره ومتى استأجرها المرتهن أو استع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أحمد أنها ت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رهنا فمتى انقضت الإجارة أو الع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الرهن بحاله قال 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ثواب عن أحمد إذا كان الرهن دارا فقال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ها بكر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قة بحقى ينتقل فيصير دينا ويتحول عن الرهن وكذلك إن أكراها للراهن قال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رتهن 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راها لصاحبها خرجت من الرهن فإذا 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صارت رهنا والأولى أنها لا تخرج عن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أجرها المرتهن أو استع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بض مستدام ولا تنافي بين الع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أحمد في رواية الحسن بن 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أنه أذن للراهن في سكناها كما في رواية ابن منصور لأنها خرجت عن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 فزال اللزوم لزوال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سكنها المرتهن ومتى استعار الم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صار مضمونا عليه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يه ومبن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رية فإنها عندنا مضمونة وعنده غير مض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في الرهن أن ينتفع به المرتهن فالشرط فاسد لأنه ينافي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وعن أحمد أنه يجوز في المبيع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 ترهننى عبدك يخدمني شهرا فيكون بيعا وإجارة فهو صحيح وإن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ط باطل لجهالة ثمن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شترط في البيع منفعة الره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في الدور والأ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ه في الحيوان والثياب وكرهه في القرض ولنا أنه 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ما ينا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لو شرطه في 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ثاني ما يحتاج فيه إلى مؤنة فحكم المرتهن في الانتفا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 أو بغير عوض بإذن الراهن كالقسم الذي قبله وإن أذن له في الإنفاق و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نوع معاوضة وأما مع عدم الإذن فإن الرهن ينقسم قسمين محل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كوبا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حلوب والمركوب فللمرتهن أن ينفق عليه وي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نفقته متحريا للعدل في ذلك و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حمد بن الحكم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واختاره الخرقي وهو قول إسحاق وسواء أنفق مع تعذر النفقة من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بته أو امتناعه من الإنفاق أو مع القدرة على أخذ النفقة من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ئذ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ة أخرى لا يحتسب له بما أنفق وهو متطو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تفع من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شيء وهذا قول أبي حنيفة ومالك والشافعي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من راهنه له غنمه وعليه غر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لك غيره لم يأذن له في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إنفاق عليه فلم يكن له ذلك كغير الرهن ولنا ما روى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ترمذي 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يركب بنفقته إذا كان مره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 الدر يشرب بنفقت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و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ذي يركب ويشرب النفقة فجعل منفعته بنفقته وهذا محل النزا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أن الراهن ينفق وينتف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في بعض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دابة مرهونة فعلى المرتهن علفها ولبن ال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ذي يشرب ويركب نفق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منفق المرتهن فيكون هو الم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ق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ير إلى أن الانتفاع عوض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ق المرتهن أما الراهن فإنفاقه وانتفاعه لا بطريق المعاوضة لأحدهما بالآخر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حيوان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رتهن حق قد أمكنه استيفاء حقه من نماء الرهن والنيا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فيما وجب عليه واستيفاء ذلك من منافعه فجاز ذلك 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مرأة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تها من مال زوجها عند امتناعه بغير إذنه والنيابة عنه في الإنفاق عليها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ماء ل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لمرتهن ولاية صرفها إلى نفقته لثبوت يد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يته وهذا فيمن أنفق محتسبا ب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نفق متبرعا بغير نية الرجو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ه روا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 المحلوب والمر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وع ن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يوا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يوان كالعبد والأمة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لم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فق ويستخدمه بقدر نفقته‏؟‏ ظاهر المذهب أنه لا يجوز ذكرها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عليه أحمد في رواية الأث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الرجل يره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خدم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لا ينتفع منه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ديث أبي هريرة خاصة في الذي ي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ب ويعلف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لبن والركوب أكث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بقدر ونقل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حمد أن له استخدام العبد أي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ه قال أبو ث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متنع المالك من الإ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حنبل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ى أنه لا ينتفع من الرهن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خصه الشرع به فإن القياس يقتضي أن لا ينتفع بش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ناه في الم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لوب للأثر ففيما عداه يبقى على مقتضى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نوع الثاني غير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ار استهدمت فع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 لم يرجع بشيء رواية واحدة وليس له الانتفاع بها بقدر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ما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جبة على الراهن فليس لغيره أن ينوب عنه فيما لا يلزمه فإن فعل كان متب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حيوان فإنه يجب على مالكه الإنفاق عليه لحرمته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فق عليه متبرعا لم يرجع بشيء لأنه تص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جع بعوضه كما لو تصدق على مسكين وإن نوى الرجوع على 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رجع عليه لأنه ناب عنه في الإنفاق بإذنه فكانت النفقة على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 في ذلك وإن كان بغير إذنه فهل يرجع عليه‏؟‏ يخرج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ضى دينه بغير إذنه لأنه ناب عنه فيما يلزم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ذانه فلم يستأذنه فهو متبرع لم يرجع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ز عن استئذانه فعلى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فيما إذا مات العبد المرهون فكفنه والأول أقيس في المذهب إذ ل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ضاء الدين العجز عن استئذان ال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تفع المرتهن ب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خدام أو ركوب أو لب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غلال أو سكنى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من دينه بقدر ذلك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اهن بقدر ذلك لأن المنافع ملك الراهن فإذا استوفاها فعليه قيمتها في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اهن فيتقاص القيمة وقدرها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سا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ة الدار وخدمة العبد وحمل الشا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 المرهونة من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غلة الدار أجرها وكذلك خدمة العبد وجملة ذلك أن نماء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وغلاته تكون رهنا في يد من الرهن في يده كالأصل وإذا احتيج إلى بيعه في 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يع مع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ي ذلك المتصل كالسمن والتعلم والمنفصل كالكسب و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د والثمرة واللبن والصوف والشعر وبنحو هذا قال النخعي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ماء يتبع وفي الكسب لا يتبع لأن الكسب في حكم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يلاد والتدبير فلا يتبع في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عيان مال الراهن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في الرهن خاصة دون سائر النماء لأن الولد يتبع الأصل في الحقوق الثابتة ك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ولد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في الرهن شيء من الن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 ولا من الكسب لأنه حق تعلق بالأصل يستوفى من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رى إلى غيره ك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هنه ماشيا مخاضا فنت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تاج خارج من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خالفه أبو ثور وابن المنذر ومن حجتهم أيض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‏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من راهنه له غنمه وعليه غر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ماء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لراهن ولأنها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يان ملك الراهن لم يعقد عليها عقد رهن فلم تكن رهنا كسائر مال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يثبت في العين بعقد المالك فيدخل فيه النماء والمنافع كالملك بالبيع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ماء نماء حادث من عين الرهن فيدخ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تصل ولأنه حق مستقر في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برضى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رى إلى الولد كالتدبير والاستيلاد لنا على مالك أنه ن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دث من عين الرهن فسرى إليه حكم الرهن كالولد وعلى أبي حنيفة أنه عقد يست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تبع الكسب كالشراء فأما الحديث فنقول به وأن غنمه ونماءه وك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اهن لكن يتعلق به حق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صل فإنه للراهن والحق متعل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سائر مال الراهن أنه تبع فثبت له حكم أصله وأما حق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ثبت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مالك فلم يتعد ما ثبت فيه ولأنه جزاء 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 الجاني كالقصاص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ية في الرهن لا تفضي إلى استيفاء أكثر من دينه فلا يكثر الضر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رتهن أ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ارا أو غيرهما تبعه في الرهن ما يتب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إن كان في الأرض 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تك هذه الأرض بحقوقها أو ذكر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جر في الرهن دخل فيه وإن لم يذ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دخل الشجر في الرهن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بناء على دخوله في البيع وإن رهنه شجرا مثمرا وفيه ثمرة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كما لا تدخل في البيع وإن لم تكن ظاهرة دخلت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هن بحال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 بكل حال لأن الرهن عنده لا يصح على الأ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صد إلى عقد صحيح فتدخل الثمرة ضرورة الصحة ولنا أن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برة لا تدخل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ته وإزالته لملك البائع فالرهن مع ضعف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شافعي أنه عقد على الشجرة فاستتبع الثمرة غير المؤبرة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الصوف واللبن الموجودان كما يدخل في البيع وكذلك الحمل وسائر ما بيع في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قد وارد على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فيه هذه التوابع كالبيع ولو كان الرهن دارا فخ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نقاضها رهنا لأنها من أجز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مرهونة قبل خرابها ولو رهنه أ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ت فيها 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الرهن سواء نبت بفعل الراهن أو بفعل غيره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راهن الانتفاع ب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خدام ولا وطء ولا 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ولا يملك التصرف فيه بإجارة ولا إع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ما بغير رضا الم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ثوري وأصحاب الرأي وقال مالك وابن أبي ليلى والشافع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اهن إجارته وإعارته مدة لا يتأخر انقضاؤها عن حلول الدين وهل له أن ي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‏؟‏ على اختلاف بينهم فيه وإن كان الرهن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ستيفاء منافعه بغيره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بنفسه‏؟‏ على الخلاف وليس له إجارة الثوب ولا ما ينقص بالانتفاع وبن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افع للراهن لا تدخل في الرهن ولا يتعلق بها حقه وقد سبق الكلا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ين محب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لمالك الانتفاع بها كالبيع المحبوس عند البائ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ثمنه أو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انتفاع فلا يملكه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ينقص قيمة الره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 فإن المتراهنين إذا لم يتفقا على الانتفاع بها لم يجز الانتفاع به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ها مع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دارا أغلقت وإن كان عبدا أو غيره تعطلت منافعه حتى ي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وإن اتفقا على إجارة الرهن أو إع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ذلك هذا ظاهر كلام الخرق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غلة الدار وخدمة العبد رهنا ولو عطلت منافعهما لم يكن لهما غلة و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ذن الراهن للمرتهن في إعارته أو إج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الأجرة رهن وإن 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بإذن المرتهن خرج من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والآخر لا يخرج كما لو 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ش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ره الحاكم لهما وذكر أبو بكر في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افع الرهن تعطل مطلقا ولا يؤجراه وهذا قو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ر الراهن الرهن بإذن المرتهن كان إخراجا من الرهن لأن الرهن يقتضي حبس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 أو نائبه على الدوام فمتى وجد عقد يستحق به زوال الحبس زال الره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قصود الرهن الاستيثاق بالدين واستيفاؤه من ثمنه عند تعذر استيفائه من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وهذا لا ينافي الانتفا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جارته ولا إعارته فجاز اجتما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فاع المرتهن به ولأن تعطيل منفعته تضييع للمال وقد 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ضاع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ين تعلق بها حق الوثيقة فلم يمنع إجارتها ك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من بإذ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أن مقتضى الرهن الحبس وإنما مقتضاه تعلق الحق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تحصل به الوثيقة وذلك غير مناف للانتفا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لمنا أن مقتضاه الحبس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أن يكون المستأجر نائبا عنه في إمساكه وحبسه ومستوفيا لمنفعت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الراهن من إصلاح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الفساد عنه ومداوات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إليها فإذا كان الرهن ماشية فاحتاجت إلى إطراق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راهن ذلك ل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للرهن وزيادته وذلك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مرتهن من غير ضرر وإن كانت فحول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اهن إطراقها بغير رضا المرتهن لأنه انتفاع لا مصلحة للرهن فيه فهو كالاستخ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صير إلى حال يتضرر بترك الإطراق فيجوز لأنه كالمداوا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نة الرهن على الراهن وإن كان عبدا فمات فعليه ك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ما يخزن فعليه كراء مخز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ؤنة الرهن من طعامه وكس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كنه وحافظه وحر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زنه وغير ذلك على الراهن وبهذا قال مالك والشافعي والعن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مسكن والحافظ على المرتهن لأنه من مؤنة إمساكه وارتهان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من راهنه له غنمه وعليه غر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وع إنفاق فكان على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عام ولأن الرهن ملك للراهن فكان عليه مس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رهن وإن أبق العبد فأجرة من يرده على الراه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قدر الأمانة على الراهن وبقدر الضمان على المرتهن وإن احتيج إلى مداواته 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رح فذلك على الراهن وعن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أجر من يرده من إباقه وبنى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في أن يد المرتهن يد ضمان بقدر دينه فيه وما زاد فهو أمانة عنده والك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غير هذا الموضع وإن مات العبد كانت مؤ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جهيزه وتكفينه ودف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لأن ذلك تابع لمؤ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من لزمته مؤنة شخص كانت مؤنته كتجهيزه ودف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سائر العبيد والإماء والأقارب من الأ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رهن ثمرة فاحتاجت إلى سقى وتسوية وجذاذ ف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حتاجت إلى تجفيف والحق مؤجل فعليه التجفيف لأنه يحتاج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بقيها رهنا حتى يحل الحق وإن كان ح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 ولم يحتج إلى تجفيفها وإن اتف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يعها وجعل ثمنها رهنا بالحق المؤجل جاز وإن اختلف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بقيها بعينها لأن العقد يقتضي ذلك إلا أن يكون مما تقل قيمته بالتجفيف وقد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ببيعه رط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باع ويجعل ثمنه مكانه وإن اتفقا على قطع الثمرة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حق حالا أو مؤجلا وسواء كان الأصلح القطع أو التر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لا يخرج عنهما وإن اختلفا قدمنا قول من طلب الأ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ذلك قبل 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إن كان الحق حالا قدم قول من طلب القطع لأنه إن كان المرتهن فهو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يفاء حق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إجابته وإن كان الراهن فهو يطلب تبرئة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لكه من الرهن والقطع أحوط من جهة أن في تبقيته غررا ذكر القاضي هذا في ال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كثر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معناه ويحتمل أن ينظر في الثمرة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ص بالقطع نقصا كثيرا لم يجبر الممتنع من قطعها عليه لأن ذلك إ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ما لا يجبر على نقض داره ليبيع أنقاضها ولا على ذبح فرسه ليبيع لحم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ثمرة مما لا ينتفع بها قبل ك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قطعها قبله ولم يجب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رهن ماشية تحتاج إلى إطراق الفحل لم يجبر الراه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عليه ما يتضمن زيادة في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مما يحتاج إليه لبقائ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 ذلك لكونها زيادة لهما لا ضرر على المرتهن فيه وإن احتاجت إلى 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أن يقيم لها راعيا لأن ذلك يجري مجرى علفها وإن أراد الراهن السف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عاها في مكان آخر وكان لها في مكانها مرعى تتماسك به فللمرتهن منعه من 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فر بها إخراجها عن نظره ويده وإن أجدب م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 ما تتماس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راهن السفر بها لأنه موضع ضرورة لأنها تهلك إذا لم يسافر بها إلا أنها ت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عدل يرضيا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نصبه الحاكم ولا ينفرد الراهن بها فإن امتنع الراه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رتهن نقلها لأن في بقائها هلاكها وضياع حقه من الرهن فإن أرا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السفر بها واختلفا في م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 قول من يعين الأصلح فإن استويا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رتهن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قول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أصلح غيره لأنه أملك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أواها إلى يد عدل ولنا أن اليد ل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ى كما لو كا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 واحد وأيهما أراد نقلها عن البلد مع خصبه لم يك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راد نق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أو أخصب منه إذ لا معنى للمسافرة بالرهن مع إمكان ترك السفر به وإن اتفق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يضا سواء كان أنفع لها أو لا لأن الحق لهما لا يخرج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بدا يحتاج إلى 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حال أو أجله قبل برئه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أنه ينقص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رر وإن كان يبرأ قبل محل الحق والزمان معتدل ل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 لأنه من الواجبات ويزيد به الثمن ولا يضر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اهن فإن مرض فاحتاج إلى دواء لم يجبر الراهن عليه لأنه يتحقق أنه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ق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برأ بغير علاج بخلاف النفقة وإن أراد الراهن مداواته بما لا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 منه لأنه مصلحة لهما من غير ضرر بواحد منهما وإن كان الدواء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غائلته كالسموم فللمرتهن منعه منه لأنه لا يأمن تلفه وإن احتاج إلى ف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ت الدابة إلى توديج ومعناه فتح الودجين حتى يسيل الدم وهما عرقان عري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يظان من جانبي ثغرة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بزيغ وهو فتح الرهصة فللراهن 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 منه ضررا وإن احتيج إلى قطع شيء من بدنه بدواء لا يخاف منه جاز وإن خي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هما امتنعا منه لم يجبر وإن كانت به آكلة كان له قطعها لأنه يخاف من تركها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ا لأنه لا يحس بلحم ميت وإن كانت به خبيثة فقال أهل ال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ط قطع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ع من بق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راهن ذلك وإلا فليس له فعله وإن تساوى الخوف عليه في الح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قطعها لأنه يحدث جرحا فيه لم يترجح إحداثه وإن كانت به سلعة أو إص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لم يملك الراهن قطعها لأن قطعها يخا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ا لا يخاف منه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شية جربة فأراد الراهن دهنها بما يرجى نفعه ولا يخاف ضر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طران والز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لم يمنع وإن خيف ضرره ك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رتهن منع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 المرتهن لأن له معالجة ملكه وإن امتنع من ذلك لم يجبر عليه ولو أراد الم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واتها بما ين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شى ضرره لم يمنع لأن فيه إصلاح حقه بما لا يضر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يف منه الضرر لم يمكن منه لأن فيه خطرا بحق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رهن ن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اج إلى تأبير فهو على الراهن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تهن منعه لأن فيه مصلحة بغير مضرة وما يسقط من ليف أو سعف أو عرا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لأنه من أجزائه أو من نمائه وقال أصحاب الشافعي ليس من الرهن بناء م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ماء ليس منه ولا يصح ذلك ها هنا لأن السعف من جملة الأعيان التي ورد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الرهن فكان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صول وأنقاض الدار وإن كان الرهن كرما فله زبار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لحته ولا ضرر فيه والزرجون من الرهن ولو كان الشجر مزدح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طع بعضه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بقى فله ذلك وإن أراد تحويله كله لم يملك ذلك 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أولى لأنه ق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ق فيفوت الرهن وإن امتنع الراهن من فعل هذا كله لم يجبر عليه لأنه لا يلزم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زيادة من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زيادة تلزم الراهن إذا ا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ه الحاكم عليها وإن 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رى له الحاكم من ماله فإن لم يكن له مال اكترى من الرهن فإن بذلها الم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طوعا لم يرجع بشيء وإن أنفق بإذن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ذن الحاكم عند تعذر إذن الر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سبا رجع به وإن تعذر إذ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ى أنه أنفق ليرجع بالنفقة وله الرجو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فق من غير استئذان الحاكم مع إ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 إشهاد بالرجوع عند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ذانه ليرجع به فهل يرجع به‏؟‏ على روايتين وإن أنفق بإذن الراهن ليكون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ا بالنفقة والدين الأول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ر رهنا بالنفقة لما ذكرنا و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ت متبرعا وقال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فقت محتسبا بالرجوع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 لأن الخلاف في نيته وهو أعلم بها ولا اطلاع لغيره من الناس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لأن ما قاله الراهن محتمل وكل مؤنة لا تلزم الراهن كنفقة المداواة والتأ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ما لا يرجع بها المرتهن إذا أنفقها محتسبا أو متب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ن إذا تلف بغير جناية من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م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ه عند محله وكانت المصيبة فيه من راهنه وإن كان بتعدى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حر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تعدى المرتهن في الرهن أو فرط في الحفظ للرهن الذي عند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ضمن لا نعلم في وجوب الضمان عليه خلافا ولأنه أمانة في يده فلزم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بتعديه أو تفريطه كالوديعة وأما إن تلف من غير تعد منه ولا 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هو من مال الراهن يروى ذلك عن على رضي الله عنه وبه قال عطاء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أبو ثور وابن المنذر ويروى عن شريح والنخعي والحسن أن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بجميع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أكثر من قيمته لأنه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بما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إن كان تلفه بأمر ظاهر ك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يق فمن ضمان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تلفه بأمر خفي لم يقبل قوله وضم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 المرتهن بأقل الأمرين من قيمته أو قدر الدين و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مر بن الخطاب رضي الله عنه واحتجوا بما روى عطاء أن رجلا رهن فرسا فنفق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اء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ين مقبوضة للاستيفاء فيضمنها من قبضه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قب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ه كحقيقة المستوفى ولأنه محبوس 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ضمونا كالمبيع إذا حبس ل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ولنا ما روى ابن أبي ذئب عن الزهري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لق الرهن لصاحبه غنمه وعليه غر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عن أحمد بن عبد الله بن يونس عن ابن أبي ذئب ورواه الشافعي عن ابن أبي فد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ي 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من صاحبه الذي ره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صله ابن المسيب عن أبي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أو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من حديث أبي أنيسة ولأنه وثيقة بالدين فلا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يادة على قد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كفيل والشاهد ولأنه مقبوض بعقد واحد بعضه 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جميعه أمانة كالو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لا يضمن به العقار لا يضمن به الذهب كال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ديث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رسل وقول عطاء يخالفه قال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إسماعيل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ذ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مصعب بن ثابت وكان ضعيفا ويحتمل أنه أراد ذهب حقك من الوث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م يسأل عن قدر الدين وقيمة الفرس وحديث أنس إن صح فيحتمل أنه محبوس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توفى فإنه صار ملكا للمستوفي وله نماؤه وغنمه فكان عليه ض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رهن والبيع قبل القبض 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ضاه جميع الحق أو أبرأه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الرهن أمانة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ضاه كان مضمونا وإذا أبرأه أو وهب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ضمونا استحسانا وهذا مناقضة لأن القبض مضم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ولم يبرئ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نا أنه كان أمانة وبقي على ما ك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 رده لأنه أمسكه بإذن ما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تص بنفعه فهو كال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عارية فإنه يختص بنفعها وبخلاف ما لو أط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إلى داره ثوبا لزمه رده إلى مالكه لأن مالكه لم يأذن في إمس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 مالكه في هذه الحال دفعه إليه لزم من هو في يده من المرتهن أو العدل 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كنه فإن لم يفعل صار ض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دع إذا امتنع من رد الوديع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ا وإن كان امتناعه لعذر مثل أن يكون بينه وبينه طريق مخيف أو باب مغلق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يخاف فوت جمعة أو جماعة أو فوت صلاة أو به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وع شديد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ه فأخر التسليم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 فلا ضمان عليه لأنه لا تفريط منه فأشبه الم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بض المرتهن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 مستحقا لزمه رده على مالكه و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من أصله فإن أمس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لمه بالغصب حتى تلف في يده استقر عليه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الك تضمين أيهما شاء فإن ضمن المرتهن لم يرجع على أحد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من الر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ليه وإن لم يعلم بالغصب حتى تلف بتفريطه فالحكم كذلك لأن الضمان يستق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 بغير تفريطه ففيه ثلاثة أوجه أحدها يضمن ويستقر الضمان عليه لأن ما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تحت يده الع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ر الضمان عليه كما لو علم والثاني لا ضمان ع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على أنه أمانة من غير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ه كالوديعة فعلى هذا يرجع الما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لا غير والوجه الثالث أن للمالك تضمين أيه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ر الض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فإن ضمن الغاصب لم يرجع على أحد وإن ضمن المرتهن رجع على الغاصب لأنه 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عليه كالمغرور بحرية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القيمة فالقول قول المرتهن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ي قدر الحق فالقول قول الراهن مع يمينه إذا لم يكن لواحد منهما ب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ا في قيمة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لف في الحال التي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 ضمانه وهي إذا تعدى أو لم يح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رتهن مع يمينه لأنه غ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نكر لوجوب الزيادة على ما أقر به والقول قول المنكر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ه مخالفا وإن اختلفا في قدر الحق نحو أن يقول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تك عبد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فقال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ألفين فالقول قول الراهن وبهذا قال 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بتى وأبو ثور وأصحاب الرأي وحكى عن الحسن وقتادة أن 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جاوز ثمن الرهن أو قيمته ونحوه قول مالك لأن الظاهر أن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قدر الحق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اهن منكر للزيادة التي يدعيها المرتهن و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كر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طى الناس بدعواهم ل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دماء رجال و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يمين على المدعى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براءة الذمة من هذه الألف فالقول قول من ينفيها كما لو اختلفا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من الظاهر غير مسلم فإن العادة رهن الشيء بأقل من قيمته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لقول قول الراهن في قدر ما رهن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تفقا على أنه رهنه بجميع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ختلفا فلو اتفقا على أن الدين ألفان وقال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رهنتك بأحد الأ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هنته بهما فالقول قول الراهن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نكر تعلق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 في أحد الألفين بعبده والقول قول المنكر وإن اتفقا على أنه رهن ب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ن وقال ا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هن بالمؤجل وقال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الحال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كر ولأن القول قوله في أصل الرهن فكذلك في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بينة فإن كان لأحدهما بينة حك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في جميع هذه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قدر الره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تك هذا ال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الآخر فالقول قول الراهن لأنه منكر ولا نعلم في هذا خلاف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ذه الجارية خرج العبد من الرهن لاعتراف المرتهن ب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ه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 الراهن على أنه ما رهنه الجارية وخرجت من الرهن أيضا وإن اخت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الرهن إلى الراهن فالقول قوله أيضا لأنه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معه وكذلك 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 إذا ادعى رد العين المستأجرة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رج فيهما وجه آخ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مرتهن والمستأجر في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مضارب والوكيل بجعل إذا ادع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فإن فيهما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هما وبين المرتهن أن المرتهن قبض العين ل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كذلك المستأجر و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عين لينتفع بالجعل لا بالعين والمضارب قب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تفع بربحها لا بها وإن اختلفا في تلف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رتهن مع يمين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يد أمانة ويتعذر عليه إقامة البينة على التلف فقبل قو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ا الثوب على أن ترهننى بثمنه عبديك هذ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لى أن أرهنك هذا وحده ففيها روايتان حكاهما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تحالفا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اختلاف في الثمن والثانية القول قول الراهن لأنه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ط رهن العبد الذي اختلفا فيه والقول قول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ت وكيلك فرهننى عبدك على عشرين قبض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ه برهنه إلا ب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بضت إلا عشرة سئل الرسول فإن صدق الراهن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أنه ما رهنه إلا ب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بض إلا عشرة ولا يمين على الراهن لأن ال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لف الوكيل برئا جميعا وإن نكل فعليه العشرة المختل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ها على أحد لأنه يصدق الراهن في أنه ما أخذها ولا أمره بأخذها وإنما الم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ه وإن صدق الوكيل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أنه سلم العشرين إلى الراهن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مع يمينه فإن نكل قضى عليه ب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 إلى المرتهن وإن حلف برئ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غرامة العشرة للمرتهن لأنه يزعم أنها حق له وإنما الراهن ظلمه وإ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ذر إحلافه فعلى الراهن اليمين أنه ما أذن في رهنه إلا بعشرة ولا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الرهن بالعشر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لى رجل ألفان أحدهما برهن والآخر بغير 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دين الرهن وقال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ضيت الدين الآخر فالقول قول الراه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سواء اختلفا في نية الراهن بذلك أو في لفظه لأنه أعلم بنيته و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ين الباقي بلا رهن والقول قوله في أصل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ص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طلق القضاء ولم ينو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رفها إلى أيهما شاء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مال حاضر وغائب فأدى قدر زكاة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أن يعين عن أي المالي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بعض أصحاب الشافعي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دفع عن الدينين معا ع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نصفه لأنهما تساويا في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اويا في وقوعه عنهما فأما إن أبر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 من أحد الدينين وا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رتهن على التفصيل الذي ذكر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ن ذكره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تفق المتراهنان على قبض العدل للرهن لزم الرهن في ح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ضر إنكاره لأن الحق لهما وإن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العدل فأنكر الآخر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ختلفا في قبض المرتهن له ولو شهد العدل بالقبض لم تقبل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شهادة الوكيل لمو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يد رجل عب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تنى عبدك هذا بأ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عرته فالقول قول السيد سواء اعترف بالدين أو جحده لأن الأصل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وإن قال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عبدي هذا بأل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هنته عندي بها فالقول قو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في العقد الذي ينكره ويأخذ السيد عبده وهكذ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تكه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ضتن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عتنيه بألف قبضته مني ثمنا ف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صاحب العبد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على رجل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تمانى عبدكما بدينى عليكما فأنك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 كل واحد منهما على صاحبه قبلت شهادته إذا كان عد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رتهن أن يحلف مع كل واحد منهما ويصير جميعه ر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لف مع أحدهما و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آخر رهنا وإن أقر أحدهما ثبت في حقه وحده وإن شهد المقر على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إن كان عدلا لأنه لا يجلب لنفسه نفعا ولا يدفع عنها ضررا وبهذا 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كرا جميعا في شهادتهما نظر لأن المشهود له يدعى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ظالم له بجحوده حقه من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عن المشهود له في شهوده لم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 ل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هذا فإن إنكار الدعوى لا يثبت به فسق المدعى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ق عليه لجواز أن ين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لحقه شبهة فيما يدعيه أو ينكره وكذلك لو تدا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شيئا وتخاصما فيه ثم شهدا عند الحاكم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د شهادتهما وإن ك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ا في مخالفته لصاحبه ولو ثبت الفسق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قبول شهادتهما جميعا مع 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 في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هن عينا عند رجلين فنصفها رهن عند كل واحد منهما ب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وفي أحدهما خرجت حصته من الرهن لأن عقد الواحد مع الاثنين بمنزلة عقدين 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 كل واحد منهما النصف م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مقاسمة المرتهن وأخذ نصيب من وفا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مما لا تنقصه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يل والموزون لزم ذلك وإن كان مما تنق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قسمته لأن على المرتهن ضررا في قسمته ويقر في يد المرتهن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 وديعة وإن رهن اثنان عبدهما عند رجل فوفا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ك الر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وقد قال أحمد في رواية مهنا في رجلين رهنا دارا لهما عند رجل على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اه أحدهما ولم يقض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ار رهن على ما بقي وقال أبو الخطاب في رجل 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عند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فى أحدهما فجميعه رهن عند الآخر حتى ي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ي الخطاب محمول على أنه ليس للراهن مقاسمة المرتهن لما عليه من الضر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 العين كلها تكون ر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يجوز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هن نصف العبد عند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جميعه رهنا ولو رهن اثنان عبدا لهما عند اثنين بألف فهذه أربعة 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بع من العبد رهنا بمائتين وخمسين فمتى قضاها من هي عليه انفك من الره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قاله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دعى رجلان على رجل أنه رهنهما عبده وقال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دون صاحبي فأنكرهما جميعا فالقول قوله مع يمينه وإن أنكر أحدهما وصدق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إلى من 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 الآخ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عين المرتهن منهما حلف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 من هو في يده منهما مع يمينه وإن كان في أيديهما حلف كل واحد من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رهنا عنده وإن كان في يد غيرهما أقرع بينهما فمن قرع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 كما لو ادعيا ملك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ته عند أحدهما ثم رهنته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منهما فكذلك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سابق بالعقد والقبض سلم إليه وحلف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كل والعبد في يد الأول أو يد غيره فعليه قيمته ل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زيد وغصبته من عمرو فإنه يسلم إلى زيد ويغرم قيمته لعمرو وإن نكل والعب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في يده وغرم قيمته للأول لأنه أقر له بعد ما فعل ما حال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ر له فلزمته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رف به لغير من هو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رجع صاحب اليد أو المقر له‏؟‏ على وجهين ولو اعترف لأحدهما وهو في يديهما 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مقر له في النصف وفي النصف الآخر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للراهن في بيع الرهن بعد حلو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تعلق حقه ب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ذن له قبل حلوله مطلقا ف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الرهن ولم يكن عليه عوضه لأنه أذن ل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في حقه فأشبه ما لو أذن في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الك أخذ ثمنه وبه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ثمن رهنا لأن الراهن باع الرهن بإذن المرتهن فوجب أن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فيه كما لو حل الدين قال الطحا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رتهن متعلق بعين الرهن و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تعلق به كما لو أتلفه متلف ولنا أنه تصرف يبطل حق المرتهن م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لا يملكه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ذن فيه أسقط حقه ك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ما بعد ال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رتهن يستحق البيع ويخالف الإ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غير مأذون فيه من جهة المرته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دت بإطلاق الإذن أن يكون ثمنه رهنا لم يلتفت إلى دعواه لأن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يقتضي بيعا بفسخ الرهن وبهذا قال الشافعي وإن أذن فيه بشرط أن يجعل 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ر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جل له دينه من ثمنه جاز ولز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الإذن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رتهن لأنه منكر وإن أذن في البيع واختلفا في شرط جعل ثمنه ر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منه فالقول قول الراهن لأن الأصل عدم الشرط ويحتمل أن يكون القول قول الم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صل بقاء الوثيقة وإن أذن الراهن في البيع ثم رجع قبل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ه الم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لم بالرجوع لم يصح بيعه وإن باعه بعد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علم احتمل وجهين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زل الوكيل قبل علمه فإن اختلفا في الرجوع قبل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رتهن أيضا لأن الأصل عدم الرجوع وعدم البيع قبل الرجوع فتعارض الأ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 العين رهنا على ما كانت وبهذا كله قال الشافعي وهذا فيما لا يحتاج إلى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دعت الحاجة إلى بيعه كالذي خيف 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في بيعه مطلقا تعلق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ه لأن بيعه 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بيع بعد حلول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لزم الراهن الإيفاء لأنه دين حال فلزم إيف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هن به فإن لم يوف وكان قد أذن للمرتهن أو للعدل في بيع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 ووف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منه وما فضل من ثمنه فل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ضل من الدين شيء فعلى الراهن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هما في بيعه أو كان قد أذن لهما ثم عزلهما طولب بالوفاء وبيع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عل الحاكم ما يرى من حبسه وتعزيره لبيعه أو يبيعه بنفسه أو أمين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عه الحاكم لأن ولاية الحاكم على من عليه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فذ بيعه بغير إذنه ولنا أنه حق تعين عليه فإذا ا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حاكم مقامه في أدائه كالإيفاء من جنس الدين وإن وفي الدي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انفك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تهن أحق بثمن الرهن من جميع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حيا كان الراهن أو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ضاق مال الراهن عن ديونه وطالب الغرماء بديو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جر عليه لفلسه وأريد قسمة ماله بين غرمائه فأول من يقدم من له أرش جناية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بة بعض عبيد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من قبل ثم من له رهن فإنه يخص بثمنه ع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 لأن حقه متعلق بعين الرهن وذمة الراهن معا وسائرهم يتعلق حقه بالذم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قه أقوى وهذا من أكثر فوائد الرهن وهو تقديمه بحقه عند فرض مزا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 هذا خلافا وهو مذهب الشافعي وأصحاب الرأي وغيرهم في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ثمنه وفق حقه أخذه وإن كان فيه فضل عن دينه رد الباقي على الغر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ضل من دينه شيء أخذ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مع الغرماء ببقية دينه ثم من بعد ذلك من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ماله فهو أحق بها ثم يقسم الباقي بين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ديونهم ولو كا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ينه ثابت بجناية المفلس لم ي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سوة الغرماء لأن أرش جنايته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مته دون ماله فهو كبقية الديون بخلاف أرش جناية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تعلق برقبة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كان أحق به ممن تعلق حقه بمجرد الذمة ولا فرق في استحقاق ثمن الرهن وال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ين كون الرهن حيا أو ميتا لأن تقديم حقه من حيث كان حقه متعلقا بعي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لا يختلف بالحياة والموت فكذلك ما ثبت به كأرش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ع شيئا أو باعه وكيله وقبض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ع العدل الرهن و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فتلف وتعذر رده وخرجت السلعة مست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وى المشترى الغرماء لأن حق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عين المال فهو بمنزلة أرش جناية المفلس وذكر القاضي احتمالا آخر أنه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غرماء لأنه لم يرض بمجرد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ى كالمرتهن ولأنه لو لم ي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 لامتنع الناس عن شراء مال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ا من ضياع أموالهم فتقل الرغبا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ل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تقديم المشترى بذلك على الغرماء أنفع لهم وهذا وجه 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لنا أن هذا حق لم يتعلق بعي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دم كالذي جنى عليه ال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مر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ه تعلق بالعين وما ذكروه من المعنى الأول منتقض بأرش 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س والثاني مصلحة لا أص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الحكم بها فأما إن كان الثمن موج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رده وجب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رد به صاحبه لأن عين ماله لم يتعلق به حق أحد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صاحب السلعة المستحقة يأخذها ومتى باع العدل مال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ع 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السلعة مستحقة فالعهدة على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ى العدل لأنه 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أجر دارا أو بعيرا بعينه أو شيئا غيرهما بعينه ثم أ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جر فالمستأجر أحق بالعين التي استأجرها من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توفي حقه لأن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لق بعين المال والمنفعة مملوكة له في هذه المدة فكان أح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ئا فإن هلك البعير أو انهدمت الدار قبل انقضاء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ت الإجارة و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غرماء ببقية الأجرة وإن استأجر جملا في الذمة أو غيره ثم أفلس المؤ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تأجر أسوة الغرماء لأن حقه لم يتعلق بالعين وهذا مذهب الشافعي و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فإن آجر دارا ثم أفلس فاتفق الغرماء والمفلس على البيع قبل انقضاء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ذلك ويبيعونها مستأجرة وإن اخت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قول من طلب الب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أنه أحوط من التأخير فإذا استوفى المستأجر يسلم المشترى وإن اتفق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 البيع حتى تنقضى مدة الإجارة فلهم ذلك لأن الحق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ع سلعة ثم أفلس قبل تقبيضها فالمشترى أحق بها من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من المكيل والموزون أو غيرهما لأن المشترى قد ملكها وثبت ملكه فيه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بضها ولا فرق بين ما قبل قبض الثمن وما بعده وإن كان عليه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المسلم الثمن قائما فهو أحق به لأنه وجد عين ماله وإن لم ي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ماء لأنه لم يتعلق حقه بعين مال ولا ثبت ملكه فيه ويضرب مع الغرماء بالمس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تحقه دو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زل له قدر حقه فإن كان في المال جنس حقه أخذ منه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فيه جنس حقه عزل له بقدر حقه فيشتري به الم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ه وليس له أن يأخذ المعزول بعينه لئلا يكون بدلا عما في الذمة من المس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خذ البدل عن المسلم فيه وإن أمكن أن يشتري بالمعزول أكثر مما قدر له ل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له بقدر حقه ورد الباقي على الغرماء مثاله رجل أفلس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لرجل دينار ولآخر قفيز حنطة من سلم قيمته دينار فإنه يقسم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س نصفين لصاحب الدينار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زل نصفه للمسلم فإن رخصت الحنطة فصار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يز نص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 حقه مثل نصف حق صاحب الدينار فلا يستحق م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لس إلا ثلثه يشتري له به ثلثا قف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ع إليه ويرد سدس الدينار على الغ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إن غلا المسل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قيمة القفيز دينارين تبينا أنه يستحق مثلَيْ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صاحب الدينار فيكون له من دينار المفلس ثلثاه فيشتري له بالنصف المع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على الغريم بسدس دينار يشتري له به أيضا لأن المعزول ملك المفلس وإنما ل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د فللمفلس وإن نقص ف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عن رجل عنده رهون كثيرة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رهن عن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يست من معرفتهم ومعرفة ورثتهم فأرى أن 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دق ب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رف بعد أربابها خيرهم بين الأجر أو يغرم لهم هذا الذي أ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ال أبو الحارث عن أحمد في الرهن يكون عنده السنين 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ه ويتصدق بالفضل فظاهر هذا أنه يستوفي حقه ونق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من ثمنه ولكن إن جاء صاحبها ف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إياه وطلب منه حقه وأما إن رفع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ه ووفاه منه حقه جاز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51,21,21)" TargetMode="External"/><Relationship Id="rId4" Type="http://schemas.openxmlformats.org/officeDocument/2006/relationships/hyperlink" Target="javascript:openquran(73,38,38)" TargetMode="External"/><Relationship Id="rId5" Type="http://schemas.openxmlformats.org/officeDocument/2006/relationships/hyperlink" Target="javascript:openquran(1,283,283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84#TOP#TOP" TargetMode="External"/><Relationship Id="rId8" Type="http://schemas.openxmlformats.org/officeDocument/2006/relationships/hyperlink" Target="javascript:openquran(1,283,283)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84#TOP#TOP" TargetMode="External"/><Relationship Id="rId11" Type="http://schemas.openxmlformats.org/officeDocument/2006/relationships/hyperlink" Target="javascript:openquran(1,283,283)" TargetMode="External"/><Relationship Id="rId12" Type="http://schemas.openxmlformats.org/officeDocument/2006/relationships/hyperlink" Target="javascript:openquran(1,283,283)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84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84#TOP#TOP" TargetMode="External"/><Relationship Id="rId17" Type="http://schemas.openxmlformats.org/officeDocument/2006/relationships/hyperlink" Target="javascript:openquran(1,283,283)" TargetMode="External"/><Relationship Id="rId18" Type="http://schemas.openxmlformats.org/officeDocument/2006/relationships/hyperlink" Target="javascript:openquran(1,282,282)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84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84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84#TOP#TOP" TargetMode="External"/><Relationship Id="rId25" Type="http://schemas.openxmlformats.org/officeDocument/2006/relationships/hyperlink" Target="javascript:openquran(1,283,283)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84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84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84#TOP#TOP" TargetMode="External"/><Relationship Id="rId32" Type="http://schemas.openxmlformats.org/officeDocument/2006/relationships/hyperlink" Target="javascript:openquran(1,283,283)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84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84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84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84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84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84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84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84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84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84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84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84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84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84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84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84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84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84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84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84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84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84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85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85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85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85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85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85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85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85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85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85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85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308&amp;CID=85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85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85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85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308&amp;CID=85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85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308&amp;CID=85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308&amp;CID=85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feqh/viewchp.asp?BID=308&amp;CID=85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feqh/viewchp.asp?BID=308&amp;CID=85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feqh/viewchp.asp?BID=308&amp;CID=85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feqh/viewchp.asp?BID=308&amp;CID=85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308&amp;CID=85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85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308&amp;CID=85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308&amp;CID=85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feqh/viewchp.asp?BID=308&amp;CID=85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feqh/viewchp.asp?BID=308&amp;CID=85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feqh/viewchp.asp?BID=308&amp;CID=85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feqh/viewchp.asp?BID=308&amp;CID=85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308&amp;CID=85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308&amp;CID=85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feqh/viewchp.asp?BID=308&amp;CID=85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308&amp;CID=85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308&amp;CID=85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al-eman.com/feqh/viewchp.asp?BID=308&amp;CID=85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al-eman.com/feqh/viewchp.asp?BID=308&amp;CID=85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feqh/viewchp.asp?BID=308&amp;CID=85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feqh/viewchp.asp?BID=308&amp;CID=85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308&amp;CID=85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feqh/viewchp.asp?BID=308&amp;CID=85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308&amp;CID=86#TOP#TOP" TargetMode="External"/><Relationship Id="rId163" Type="http://schemas.openxmlformats.org/officeDocument/2006/relationships/hyperlink" Target="javascript:openquran(22,6,6)" TargetMode="External"/><Relationship Id="rId164" Type="http://schemas.openxmlformats.org/officeDocument/2006/relationships/hyperlink" Target="javascript:openquran(23,33,33)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308&amp;CID=86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feqh/viewchp.asp?BID=308&amp;CID=86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feqh/viewchp.asp?BID=308&amp;CID=86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www.al-eman.com/feqh/viewchp.asp?BID=308&amp;CID=86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www.al-eman.com/feqh/viewchp.asp?BID=308&amp;CID=86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al-eman.com/feqh/viewchp.asp?BID=308&amp;CID=86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al-eman.com/feqh/viewchp.asp?BID=308&amp;CID=86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al-eman.com/feqh/viewchp.asp?BID=308&amp;CID=86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www.al-eman.com/feqh/viewchp.asp?BID=308&amp;CID=86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www.al-eman.com/feqh/viewchp.asp?BID=308&amp;CID=86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al-eman.com/feqh/viewchp.asp?BID=308&amp;CID=86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www.al-eman.com/feqh/viewchp.asp?BID=308&amp;CID=86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al-eman.com/feqh/viewchp.asp?BID=308&amp;CID=86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l-eman.com/feqh/viewchp.asp?BID=308&amp;CID=86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feqh/viewchp.asp?BID=308&amp;CID=86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feqh/viewchp.asp?BID=308&amp;CID=86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feqh/viewchp.asp?BID=308&amp;CID=86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www.al-eman.com/feqh/viewchp.asp?BID=308&amp;CID=86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al-eman.com/feqh/viewchp.asp?BID=308&amp;CID=86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al-eman.com/feqh/viewchp.asp?BID=308&amp;CID=86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al-eman.com/feqh/viewchp.asp?BID=308&amp;CID=86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feqh/viewchp.asp?BID=308&amp;CID=86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al-eman.com/feqh/viewchp.asp?BID=308&amp;CID=86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feqh/viewchp.asp?BID=308&amp;CID=86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al-eman.com/feqh/viewchp.asp?BID=308&amp;CID=86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al-eman.com/feqh/viewchp.asp?BID=308&amp;CID=86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feqh/viewchp.asp?BID=308&amp;CID=86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feqh/viewchp.asp?BID=308&amp;CID=87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feqh/viewchp.asp?BID=308&amp;CID=87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feqh/viewchp.asp?BID=308&amp;CID=87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feqh/viewchp.asp?BID=308&amp;CID=87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feqh/viewchp.asp?BID=308&amp;CID=87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feqh/viewchp.asp?BID=308&amp;CID=87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feqh/viewchp.asp?BID=308&amp;CID=87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feqh/viewchp.asp?BID=308&amp;CID=87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feqh/viewchp.asp?BID=308&amp;CID=87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www.al-eman.com/feqh/viewchp.asp?BID=308&amp;CID=87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al-eman.com/feqh/viewchp.asp?BID=308&amp;CID=87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www.al-eman.com/feqh/viewchp.asp?BID=308&amp;CID=87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www.al-eman.com/feqh/viewchp.asp?BID=308&amp;CID=87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feqh/viewchp.asp?BID=308&amp;CID=87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l-eman.com/feqh/viewchp.asp?BID=308&amp;CID=87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www.al-eman.com/feqh/viewchp.asp?BID=308&amp;CID=87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al-eman.com/feqh/viewchp.asp?BID=308&amp;CID=87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www.al-eman.com/feqh/viewchp.asp?BID=308&amp;CID=87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www.al-eman.com/feqh/viewchp.asp?BID=308&amp;CID=87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al-eman.com/feqh/viewchp.asp?BID=308&amp;CID=88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www.al-eman.com/feqh/viewchp.asp?BID=308&amp;CID=88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www.al-eman.com/feqh/viewchp.asp?BID=308&amp;CID=88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www.al-eman.com/feqh/viewchp.asp?BID=308&amp;CID=88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www.al-eman.com/feqh/viewchp.asp?BID=308&amp;CID=88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feqh/viewchp.asp?BID=308&amp;CID=88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feqh/viewchp.asp?BID=308&amp;CID=88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al-eman.com/feqh/viewchp.asp?BID=308&amp;CID=88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www.al-eman.com/feqh/viewchp.asp?BID=308&amp;CID=88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feqh/viewchp.asp?BID=308&amp;CID=88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feqh/viewchp.asp?BID=308&amp;CID=88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308&amp;CID=88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-eman.com/feqh/viewchp.asp?BID=308&amp;CID=88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www.al-eman.com/feqh/viewchp.asp?BID=308&amp;CID=88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al-eman.com/feqh/viewchp.asp?BID=308&amp;CID=88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-eman.com/feqh/viewchp.asp?BID=308&amp;CID=88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feqh/viewchp.asp?BID=308&amp;CID=88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feqh/viewchp.asp?BID=308&amp;CID=88#TOP#TOP" TargetMode="External"/><Relationship Id="rId293" Type="http://schemas.openxmlformats.org/officeDocument/2006/relationships/numbering" Target="numbering.xml"/><Relationship Id="rId294" Type="http://schemas.openxmlformats.org/officeDocument/2006/relationships/fontTable" Target="fontTable.xml"/><Relationship Id="rId2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3:34:00Z</dcterms:created>
  <dc:creator>Wael Salah</dc:creator>
  <dc:description/>
  <dc:language>en-US</dc:language>
  <cp:lastModifiedBy>Wael Salah</cp:lastModifiedBy>
  <dcterms:modified xsi:type="dcterms:W3CDTF">2003-06-17T13:36:00Z</dcterms:modified>
  <cp:revision>10</cp:revision>
  <dc:subject/>
  <dc:title>المغني</dc:title>
</cp:coreProperties>
</file>